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ФЕДЕРАЛЬНОЕ КАЗНАЧЕЙСТВО</w:t>
      </w:r>
    </w:p>
    <w:p>
      <w:pPr>
        <w:pStyle w:val="Normal"/>
        <w:ind w:left="720" w:right="539" w:hanging="0"/>
        <w:jc w:val="center"/>
        <w:rPr>
          <w:spacing w:val="24"/>
          <w:sz w:val="14"/>
          <w:szCs w:val="14"/>
        </w:rPr>
      </w:pPr>
      <w:r>
        <w:rPr>
          <w:spacing w:val="24"/>
          <w:sz w:val="14"/>
          <w:szCs w:val="14"/>
        </w:rPr>
      </w:r>
    </w:p>
    <w:p>
      <w:pPr>
        <w:pStyle w:val="Normal"/>
        <w:numPr>
          <w:ilvl w:val="0"/>
          <w:numId w:val="0"/>
        </w:numPr>
        <w:ind w:left="-540" w:right="51" w:hanging="0"/>
        <w:jc w:val="center"/>
        <w:outlineLvl w:val="0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МЕЖРЕГИОНАЛЬНОЕ ОПЕРАЦИОННОЕ УПРАВЛЕНИЕ</w:t>
      </w:r>
    </w:p>
    <w:p>
      <w:pPr>
        <w:pStyle w:val="Normal"/>
        <w:numPr>
          <w:ilvl w:val="0"/>
          <w:numId w:val="0"/>
        </w:numPr>
        <w:ind w:left="-540" w:right="539" w:hanging="0"/>
        <w:jc w:val="center"/>
        <w:outlineLvl w:val="0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ФЕДЕРАЛЬНОГО КАЗНАЧЕЙСТВА</w:t>
      </w:r>
    </w:p>
    <w:p>
      <w:pPr>
        <w:pStyle w:val="Normal"/>
        <w:ind w:left="-540" w:right="175" w:hanging="0"/>
        <w:jc w:val="center"/>
        <w:rPr/>
      </w:pPr>
      <w:r>
        <w:rPr/>
        <w:t>(</w:t>
      </w:r>
      <w:r>
        <w:rPr>
          <w:spacing w:val="9"/>
        </w:rPr>
        <w:t xml:space="preserve">МЕЖРЕГИОНАЛЬНОЕ ОПЕРАЦИОННОЕ </w:t>
      </w:r>
      <w:r>
        <w:rPr/>
        <w:t>УФК)</w:t>
      </w:r>
    </w:p>
    <w:p>
      <w:pPr>
        <w:pStyle w:val="Normal"/>
        <w:tabs>
          <w:tab w:val="clear" w:pos="708"/>
          <w:tab w:val="center" w:pos="5102" w:leader="none"/>
          <w:tab w:val="left" w:pos="9176" w:leader="none"/>
        </w:tabs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91770</wp:posOffset>
                </wp:positionV>
                <wp:extent cx="6185535" cy="0"/>
                <wp:effectExtent l="635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552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.1pt" to="481.6pt,15.1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softHyphen/>
        <w:softHyphen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ул. Верхняя Радищевская, д. 11, стр. 1, Москва, 109240 </w:t>
        <w:tab/>
        <w:t>Т</w:t>
      </w:r>
      <w:r>
        <w:rPr>
          <w:bCs/>
          <w:sz w:val="20"/>
          <w:szCs w:val="20"/>
        </w:rPr>
        <w:t xml:space="preserve">елефон: (495) 915-59-17  факс: (495) 915- 59-14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42240</wp:posOffset>
                </wp:positionV>
                <wp:extent cx="6185535" cy="0"/>
                <wp:effectExtent l="635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552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.2pt" to="481.6pt,11.2pt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  <w:lang w:val="en-US"/>
        </w:rPr>
        <w:t>moufk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oskazn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759"/>
      </w:tblGrid>
      <w:tr>
        <w:trPr>
          <w:trHeight w:val="197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7 № 95-09-09/15-1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____________ от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подключении территориальных органов Росводресурсов к системе «Электронный бюдже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Управления Федерального </w:t>
              <w:br/>
              <w:t xml:space="preserve">казначейства по субъектам </w:t>
              <w:br/>
              <w:t>Российской Федерации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ежрегиональное операционное управление Федерального казначейства, во исполнение поручения Федерального казначейства о подключении уполномоченных сотрудников территориальных органов Федерального агентства водных ресурсов (далее – Росводресурсы, территориальные органы)  к подсистеме учета и отчетности государственной интегрированной информационной системы управления общественными финансами «Электронный бюджет» в целях оптимизации процесса приема и свода бюджетной (бухгалтерской) отчетности сообщает.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настоящее время имеется возможность осуществить регистрацию сотрудников территориальных органов Росводресурсов  для выполнения действий от имени Росводресурсов в подсистеме учета и отчетности государственной интегрированной информационной системы управления общественными финансами «Электронный бюджет» (далее – система «Электронный бюджет») в соответствии с письмом Министерства финансов Российской Федерации от 12.12.2016 №21-03-04/74236 и Порядком подключения пользователей к системе «Электронный бюджет», установленным письмом Министерства финансов Российской Федерации от 08.04.2015 № 21-03-04/19786, с учетом указанных ниже особенностей.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осводресурс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-1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оответствующим распорядительным актом (приказом) или доверенностью (далее – акт Росводресурсов) обеспечивает делегирование полномочий по осуществлению мероприятий от имени Росводресурсов руководителям территориальных органов на подключение сотрудников территориальных органов к системе «Электронный бюджет» с соответствующими полномочиями от имени Росводресурсов и назначение ответственного за техническое обеспечение работы с компонентами системы «Электронный бюджет» и подключение пользователей Росводресурсов (в части сотрудников территориального органа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ставляет заверенную копию акта Росводресурсов в Межрегиональное операционное управление Федерального казначейства (далее – МОУ ФК).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Территориальные органы представляют в Управление Федерального казначейства по субъекту Российской Федерации (далее – УФК) по месту своего обслуживан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аявку о выдаче средств криптографической защиты информации, обеспечивающих создание защищенного соединения с компонентами системы «Электронный бюджет» (далее – СКЗИ), лицензионных ключей и эксплуатационной документации к СКЗИ</w:t>
      </w:r>
      <w:r>
        <w:rPr>
          <w:rStyle w:val="FootnoteAnchor"/>
          <w:rFonts w:eastAsia="Calibri"/>
          <w:bCs/>
          <w:sz w:val="28"/>
          <w:szCs w:val="28"/>
          <w:vertAlign w:val="superscript"/>
          <w:lang w:eastAsia="en-US"/>
        </w:rPr>
        <w:footnoteReference w:id="2"/>
      </w:r>
      <w:r>
        <w:rPr>
          <w:rFonts w:eastAsia="Calibri"/>
          <w:bCs/>
          <w:sz w:val="28"/>
          <w:szCs w:val="28"/>
          <w:lang w:eastAsia="en-US"/>
        </w:rPr>
        <w:t>, подписанную лицом, уполномоченным актом Росоводресурс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ки на подключение (изменение сведений и (или) полномочий) к подсистеме учета и отчетности системы «Электронный бюджет» уполномоченных лиц организаций (далее – Заявки на подключение), по форме согласно приложению к письму Министерства финансов Российской Федерации от 12.12.2016</w:t>
        <w:br/>
        <w:t>№21-03-04/74236, подписанную лицом, уполномоченным актом Росводресурсов, на бумажном носителе в двух экземплярах (Заявки на подключение представляются ответственным за техническое обеспечение работы с компонентами системы «Электронный бюджет» и подключение пользователе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ки на подключение заполняются с учетом следующих особенносте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</w:t>
        <w:tab/>
        <w:t>в полях «Наименование главного распорядителя средств федерального бюджета» и «Наименование организации» указывается «Федеральное агентство водных ресурсов»;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-</w:t>
        <w:tab/>
        <w:t>в полях «Код главного распорядителя средств федерального бюджета в соответствии с реестром участников бюджетного процесса, а также юридических лиц, не являющихся участниками бюджетного процесса» и «Код организации в соответствии с реестром участников бюджетного процесса, а также юридических лиц, не являющихся участниками бюджетного процесса» указывается «00100052»;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</w:t>
        <w:tab/>
        <w:t>в поле «Подразделение» указывается сокращенное (краткое) наименование территориального органа;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</w:t>
        <w:tab/>
        <w:t>в поле «Наименование полномочия» указывается «Формирование и представление сводной (консолидированной) бюджетной (бухгалтерской) отчетност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дновременно с Заявками на подключение в УФК представляются следующие документы: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</w:t>
        <w:tab/>
        <w:t>документ, подписанный лицом, уполномоченным актом Росводресурсов, определяющий ответственного за техническое обеспечение работы с компонентами системы «Электронный бюджет» и подключение пользователей (представляется однократно);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-</w:t>
        <w:tab/>
        <w:t>файл действующего квалифицированного сертификата ключа проверки электронной подписи (далее – сертификат), который не был ранее подключен к системе «Электронный бюджет», каждого подключаемого пользователя</w:t>
      </w:r>
      <w:r>
        <w:rPr>
          <w:rStyle w:val="FootnoteAnchor"/>
          <w:rFonts w:eastAsia="Calibri"/>
          <w:bCs/>
          <w:sz w:val="28"/>
          <w:szCs w:val="28"/>
          <w:vertAlign w:val="superscript"/>
          <w:lang w:eastAsia="en-US"/>
        </w:rPr>
        <w:footnoteReference w:id="3"/>
      </w:r>
      <w:r>
        <w:rPr>
          <w:rFonts w:eastAsia="Calibri"/>
          <w:bCs/>
          <w:sz w:val="28"/>
          <w:szCs w:val="28"/>
          <w:lang w:eastAsia="en-US"/>
        </w:rPr>
        <w:t xml:space="preserve"> (на съемном носителе информации);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</w:t>
        <w:tab/>
        <w:t>согласие на обработку персональных данных каждого подключаемого пользователя с указанием, что согласие дается соответствующему УФК и МОУ ФК.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ФК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1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беспечивают выдачу сотрудникам территориальных органов сертификатов для указанных целей в случае отсутствия действующих сертификатов (при необходимости) в порядке, установленном Регламентом Удостоверяющего центра Федерального казначейства, утвержденным приказом Федерального казначейства от 31.07.2015 № 197 (в редакции приказа Федерального казначейства от 25.07.2016 № 280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еспечивают прием от территориальных органов комплекта документов на подключение к системе «Электронный бюджет» (в том числе Заявки на подключение), его проверку на соответствии требованиям письма Министерства финансов Российской Федерации от 12.12.2016 №21-03-04/74236, Порядка подключения пользователей к системе «Электронный бюджет», установленного письмом Министерства финансов Российской Федерации от 08.04.2015 № 21-03-04/19786, и требованиям настоящего письм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положительного результата проверки направляют сканированную копию Заявок на подключение (файл в формате PDF, с разрешением не более 300dpi) с приложением сертификатов пользователей (файлы в формате CER) в МОУ ФК посредством специальной документальной связи с сопроводительной телеграммой за подписью руководителя (заместителя руководителя) ТОФК. При этом приложение к телеграмме должно быть заархивировано в один файл формата ZIP с присвоением имени по шаблону DDMMeb_RR.zip, где DDMM – день и месяц отправки телеграммы, eb-отличительный признак принадлежности файла к системе «Электронный бюджет», RR – код УФК, zip-расширение архивного файла (например, 1610eb_18.zip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отрицательного результата проверки не позднее двух рабочих дней со дня представления Заявок на подключение уведомляют ответственного за техническое обеспечение работы с компонентами системы «Электронный бюджет» и подключение пользователей об отказе в предоставлении доступа к компонентам системы «Электронный бюджет» с указанием выявленных несоответствий и (или) основания, по которым доступ не предоставлен, посредством направления на бумажном носителе извещения Федерального казначейства о результатах отработки заявки на подключение к компонентам системы «Электронный бюджет» (далее – Извещение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позднее следующего рабочего со дня получения от МОУ ФК копии Извещения обеспечивают ее доведение до территориального управления на бумажном носителе.</w:t>
      </w:r>
    </w:p>
    <w:p>
      <w:pPr>
        <w:pStyle w:val="Normal"/>
        <w:spacing w:lineRule="auto" w:line="360" w:before="0" w:after="0"/>
        <w:ind w:left="709" w:right="-1" w:hanging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ОУ ФК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е позднее трех рабочих дней со дня получения от Росводресурсов заверенной копии акта Росводресурсов направляет его в соответствующие УФК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позднее трех рабочих дней со дня получения от ТОФК копии Заявки на подключение предоставляет пользователям территориального органа доступ к системе «Электронный бюджет», как сотрудникам Росводресурс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позднее рабочего дня, следующего за днем предоставления (либо отказа в предоставлении) пользователям территориального органа доступа к системе «Электронный бюджет», направляет в ТОФК, направившее копию Заявки на подключение, сканированную копию Извещения посредством прикладного программного обеспечения «Автоматизированная система Федерального казначейства» путем направления документа «Информационное сообщение» с указанием темы сообщения «Извещение о подключении к системе ЭБ».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60" w:after="60"/>
        <w:ind w:right="-1" w:hanging="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 уважением,</w:t>
      </w:r>
    </w:p>
    <w:p>
      <w:pPr>
        <w:pStyle w:val="Normal"/>
        <w:spacing w:before="60" w:after="60"/>
        <w:ind w:right="-1" w:hanging="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уководитель                                                                                                    Н.М. Горина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С. Хауст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495) 214-87-99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заявки представлена в Приложении № 4 к письму Министерства финансов Российской Федерации от 08.04.2015 № 21-03-04/1978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работы в системе «Электронный бюджет» сертификат можно получить в любом удостоверяющем центре, получившем аккредитацию на соответствие установленным законодательством Российской Федерации требованиям в сфере использования электронной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1">
    <w:name w:val="Обычный1"/>
    <w:qFormat/>
    <w:pPr>
      <w:widowControl/>
      <w:bidi w:val="0"/>
    </w:pPr>
    <w:rPr>
      <w:rFonts w:ascii="Arial" w:hAnsi="Arial" w:eastAsia="ヒラギノ角ゴ Pro W3;Times New Roman" w:cs="Arial"/>
      <w:color w:val="000000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BodyTextJustifiedBefore5ptAfter5pt">
    <w:name w:val="Style Body Text + Justified Before:  5 pt After:  5 pt"/>
    <w:basedOn w:val="TextBody"/>
    <w:qFormat/>
    <w:pPr>
      <w:numPr>
        <w:ilvl w:val="0"/>
        <w:numId w:val="4"/>
      </w:numPr>
      <w:tabs>
        <w:tab w:val="clear" w:pos="708"/>
      </w:tabs>
      <w:spacing w:before="100" w:after="100"/>
      <w:ind w:left="1069" w:hanging="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37:00Z</dcterms:created>
  <dc:creator>8077</dc:creator>
  <dc:description/>
  <dc:language>en-US</dc:language>
  <cp:lastModifiedBy>del</cp:lastModifiedBy>
  <dcterms:modified xsi:type="dcterms:W3CDTF">2017-09-29T01:37:00Z</dcterms:modified>
  <cp:revision>2</cp:revision>
  <dc:subject/>
  <dc:title>ФЕДЕРАЛЬНОЕ КАЗНАЧЕЙСТВО</dc:title>
</cp:coreProperties>
</file>