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/>
      </w:pPr>
      <w:r>
        <w:rPr>
          <w:color w:val="000000"/>
        </w:rPr>
        <w:t xml:space="preserve">Положения </w:t>
      </w:r>
      <w:r>
        <w:rPr>
          <w:bCs w:val="false"/>
          <w:color w:val="000000"/>
        </w:rPr>
        <w:t>должностного регламен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значея отдела централизованной бухгалтерии 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числение заработной платы)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лжностные обязанно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1. Казначей обязан: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1.1.1. </w:t>
      </w:r>
      <w:r>
        <w:rPr>
          <w:sz w:val="28"/>
          <w:szCs w:val="28"/>
        </w:rPr>
        <w:t>Обеспечить предоставление Управлением Федерального казначейства по Хабаровскому краю сервиса по ведению централизованного бухгалтерского учёта и составлению бюджетной отчётности субъектов учёта – территориальных органов федеральных органов исполнительной власти, передавших полномочия по ведению бюджетного учета и составлению бюджетной отчетности</w:t>
      </w:r>
      <w:r>
        <w:rPr>
          <w:bCs/>
          <w:sz w:val="28"/>
          <w:szCs w:val="28"/>
        </w:rPr>
        <w:t xml:space="preserve">, в том числе: </w:t>
      </w:r>
    </w:p>
    <w:p>
      <w:pPr>
        <w:pStyle w:val="Style22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взаимодействовать с субъектами учета, передавшими полномочия по ведению бюджетного учета и составлению бюджетной отчетности;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облюдать положения соглашений о передаче полномочий по ведению бюджетного учета и составлению бюджетной отчетности;</w:t>
      </w:r>
    </w:p>
    <w:p>
      <w:pPr>
        <w:pStyle w:val="Style22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обеспечить движение документов в соответствии с графиками документооборота;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и предоставлять в установленном законодательством Российской Федерации порядке отчетность в налоговые органы, органы Росстата, внебюджетные фонды;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бюджетную отчетность в части расчетов по оплате труда, пособий и компенсаций сотрудникам;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оставлять иные отчеты в соответствии с поручениями начальника отдела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 вести бюджетный учет бюджетных и денежных обязательств; </w:t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pacing w:val="-1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>- осуществлять проверку первичных учет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pacing w:val="-1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>- осуществлять расчеты по оплате труда государственных гражданских служащих, работников;</w:t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pacing w:val="-1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 xml:space="preserve">- осуществлять начисления взносов по обязательному государственному страхованию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>- формировать реестры на зачисление сумм оплаты труда, иных перечис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расчеты пособий, компенсаций и иных выплат сотрудника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ировать и проверять расчетно-платежные ведомости, журналы операций, регистры аналитического учета. 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1.2. </w:t>
      </w:r>
      <w:r>
        <w:rPr>
          <w:sz w:val="28"/>
          <w:szCs w:val="28"/>
        </w:rPr>
        <w:t>Обеспечить предоставление Управлением Федерального казначейства по Хабаровскому краю сервиса по ведению централизованного бухгалтерского учёта и составлению бюджетной отчётности субъектов учёта, передавших полномочия по ведению бюджетного учета и составлению бюджетной отчетности</w:t>
      </w:r>
      <w:r>
        <w:rPr>
          <w:bCs/>
          <w:sz w:val="28"/>
          <w:szCs w:val="28"/>
        </w:rPr>
        <w:t xml:space="preserve">, в том числе: 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ять камеральную проверку и принятие бухгалтерской отчетности бюджетных и автономных учреждений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1.1.3. О</w:t>
      </w:r>
      <w:r>
        <w:rPr>
          <w:bCs/>
          <w:sz w:val="28"/>
          <w:szCs w:val="28"/>
        </w:rPr>
        <w:t xml:space="preserve">беспечить предоставление Управлением Федерального казначейства по Хабаровскому сервиса по формированию и предоставлению бюджетной отчётности субъектами отчётност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4. Участвовать в мероприятиях по созданию и развитию подсистем </w:t>
      </w:r>
      <w:r>
        <w:rPr>
          <w:sz w:val="28"/>
          <w:szCs w:val="28"/>
        </w:rPr>
        <w:t>государственной интегрированной информационной системы «Электронный бюджет» в части подсистем «Учёт и отчётность», «Управление финансовыми активами», «Управление кадровыми ресурсами»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1.5. Принимать участие в проведении экономической учебы с сотрудниками 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 Обеспечивать своевременное и полное рассмотрение обращений организаций и граждан в соответствии с поручением начальника отдела, подготавливать проекты ответов заявител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 Осуществлять ведение делопроизводства, формировать и отправлять корреспонденцию и другую информацию по электронным каналам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8. Участвовать в тестировании и внедрении прикладного программного обеспечения, используемого при реализации функций отдела. </w:t>
      </w:r>
      <w:r>
        <w:rPr>
          <w:bCs/>
          <w:spacing w:val="5"/>
          <w:w w:val="10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1.1.9. Осуществлять методическую поддержку реализации подсистем </w:t>
      </w:r>
      <w:r>
        <w:rPr>
          <w:sz w:val="28"/>
          <w:szCs w:val="28"/>
        </w:rPr>
        <w:t xml:space="preserve">государственной интегрированной информационной системы «Электронный бюджет» в части подсистемы «Учёт и отчётность».  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ава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1. Казначей отдела имеет право на следующее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1. О</w:t>
      </w:r>
      <w:r>
        <w:rPr>
          <w:spacing w:val="2"/>
          <w:sz w:val="28"/>
          <w:szCs w:val="28"/>
        </w:rPr>
        <w:t xml:space="preserve">беспечение надлежащими организационно-техническими условиями </w:t>
      </w:r>
      <w:r>
        <w:rPr>
          <w:spacing w:val="-1"/>
          <w:sz w:val="28"/>
          <w:szCs w:val="28"/>
        </w:rPr>
        <w:t>необходимыми для исполнения 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2. О</w:t>
      </w:r>
      <w:r>
        <w:rPr>
          <w:spacing w:val="1"/>
          <w:sz w:val="28"/>
          <w:szCs w:val="28"/>
        </w:rPr>
        <w:t xml:space="preserve">знакомление с должностным регламентом и иными документами, определяющими его права и обязанности по замещаемой должности государственной гражданской службы, критериями оценки эффективности исполнения должностных обязанностей, </w:t>
      </w:r>
      <w:r>
        <w:rPr>
          <w:spacing w:val="2"/>
          <w:sz w:val="28"/>
          <w:szCs w:val="28"/>
        </w:rPr>
        <w:t xml:space="preserve">показателями результативности профессиональной служебной деятельности и </w:t>
      </w:r>
      <w:r>
        <w:rPr>
          <w:spacing w:val="-1"/>
          <w:sz w:val="28"/>
          <w:szCs w:val="28"/>
        </w:rPr>
        <w:t>условиями должностного роста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3. П</w:t>
      </w:r>
      <w:r>
        <w:rPr>
          <w:spacing w:val="3"/>
          <w:sz w:val="28"/>
          <w:szCs w:val="28"/>
        </w:rPr>
        <w:t xml:space="preserve">олучение в установленном порядке информации и материалов, </w:t>
      </w:r>
      <w:r>
        <w:rPr>
          <w:sz w:val="28"/>
          <w:szCs w:val="28"/>
        </w:rPr>
        <w:t xml:space="preserve">необходимых для исполнения должностных обязанностей, а также на внесение </w:t>
      </w:r>
      <w:r>
        <w:rPr>
          <w:spacing w:val="-1"/>
          <w:sz w:val="28"/>
          <w:szCs w:val="28"/>
        </w:rPr>
        <w:t>предложений по совершенствованию деятельности управле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2.1.4. Отдых, обеспечиваемый установлением нормальной продолжительности </w:t>
      </w:r>
      <w:r>
        <w:rPr>
          <w:spacing w:val="1"/>
          <w:sz w:val="28"/>
          <w:szCs w:val="28"/>
        </w:rPr>
        <w:t xml:space="preserve">служебного времени, предоставлением выходных дней и нерабочих праздничных дней, </w:t>
      </w:r>
      <w:r>
        <w:rPr>
          <w:sz w:val="28"/>
          <w:szCs w:val="28"/>
        </w:rPr>
        <w:t>а также ежегодных оплачиваемых основного и дополнительных отпусков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709"/>
        <w:jc w:val="both"/>
        <w:rPr/>
      </w:pPr>
      <w:r>
        <w:rPr>
          <w:sz w:val="28"/>
          <w:szCs w:val="28"/>
        </w:rPr>
        <w:t xml:space="preserve">2.1.5. Оплату труда и другие выплаты в соответствии с федеральными законами, </w:t>
      </w:r>
      <w:r>
        <w:rPr>
          <w:spacing w:val="10"/>
          <w:sz w:val="28"/>
          <w:szCs w:val="28"/>
        </w:rPr>
        <w:t xml:space="preserve">иными нормативными правовыми актами Российской Федерации и со служебным </w:t>
      </w:r>
      <w:r>
        <w:rPr>
          <w:spacing w:val="-2"/>
          <w:sz w:val="28"/>
          <w:szCs w:val="28"/>
        </w:rPr>
        <w:t>контрак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</w:rPr>
        <w:t xml:space="preserve">2.1.6. Доступ в установленном порядке к сведениям, составляющим </w:t>
      </w:r>
      <w:r>
        <w:rPr>
          <w:spacing w:val="-1"/>
          <w:sz w:val="28"/>
          <w:szCs w:val="28"/>
        </w:rPr>
        <w:t>государственную тайну, если исполнение должностных обязанностей связано с использованием таких све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2.1.7. </w:t>
      </w:r>
      <w:r>
        <w:rPr>
          <w:sz w:val="28"/>
          <w:szCs w:val="28"/>
        </w:rPr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.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2.1.8. О</w:t>
      </w:r>
      <w:r>
        <w:rPr>
          <w:spacing w:val="4"/>
          <w:sz w:val="28"/>
          <w:szCs w:val="28"/>
        </w:rPr>
        <w:t xml:space="preserve">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</w:t>
      </w:r>
      <w:r>
        <w:rPr>
          <w:sz w:val="28"/>
          <w:szCs w:val="28"/>
        </w:rPr>
        <w:t>других документов и материалов.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 З</w:t>
      </w:r>
      <w:r>
        <w:rPr>
          <w:spacing w:val="-1"/>
          <w:sz w:val="28"/>
          <w:szCs w:val="28"/>
        </w:rPr>
        <w:t>ащиту сведений о себе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.1.10. Должностной рост на конкурсной основе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2.1.11. П</w:t>
      </w:r>
      <w:r>
        <w:rPr>
          <w:sz w:val="28"/>
          <w:szCs w:val="28"/>
        </w:rPr>
        <w:t>рофессиональное развит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.12. Членство в профессиональном союзе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.13. Рассмотрение индивидуальных служебных споров в соответствии с законодательством о государственной гражданской службе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2.1.14. Проведение по его заявлению служебной проверки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15. З</w:t>
      </w:r>
      <w:r>
        <w:rPr>
          <w:spacing w:val="13"/>
          <w:sz w:val="28"/>
          <w:szCs w:val="28"/>
        </w:rPr>
        <w:t xml:space="preserve">ащиту своих прав и законных интересов, в том числе в суде, при </w:t>
      </w:r>
      <w:r>
        <w:rPr>
          <w:spacing w:val="-1"/>
          <w:sz w:val="28"/>
          <w:szCs w:val="28"/>
        </w:rPr>
        <w:t>прохождении государственной гражданской службы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.16. Медицинское страхование в соответствии с федеральным законом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.17. Г</w:t>
      </w:r>
      <w:r>
        <w:rPr>
          <w:rFonts w:cs="Times New Roman" w:ascii="Times New Roman" w:hAnsi="Times New Roman"/>
          <w:sz w:val="28"/>
          <w:szCs w:val="28"/>
        </w:rPr>
        <w:t>осударственную защиту своих жизни и здоровья, жизни и здоровья членов своей семьи, а также принадлежащего ему имущества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1.18. Государственное пенсионное обеспечение в соответствии с федеральным законом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9. 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Казначей несёт дисциплинарную, гражданско-правовую, административную, уголовную ответственность в соответствии с законодательством Российской Федерации, Регламентом управления, служебным контрактом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Нарушение бюджетного законодательства и законодательства о государственной гражданской служб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Возможный имущественный ущерб, связанный с характером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своевременное выполнение заданий, приказов управления, за исключением незако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своевременное рассмотрение в пределах своих должностных обязанностей обращений граждан и общественных объединений, а также учреждений и организаций, государственных органов 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 Совершение дисциплинарного проступка, то есть за неисполнение или ненадлежащее исполнение им по своей вине возложенных на него должностных обязанностей должностным регламентом в пределах, определенных Федеральным законом от 27 июля 2004 г. № 79-ФЗ «О государственной гражданской службе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. Действие или бездействие, которые могут повлечь нарушение прав и законных интересов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7. Разглашение сведений, составляющих государственную и иную охраняемую федеральным законом тайну, а такж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8. Несоблюдение ограничений, связанных с прохождением государственной гражданск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 Причинение имущественного ущерба, связанного со служебной деятель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 Несвоевременное выполнение приказов управления, поручений руководителя управления, заместителей руководителя управления, координирующих и контролирующих деятельность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1. Нарушение Служебного распорядка управления, инструкций о пропускном и внутриобъектовом режиме, правил пожарной безопасности 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2. Нарушение служебной и исполнительск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3. Нарушение Кодекса этики и служебного поведения федеральных государственных гражданских служащих Федерального казначейства, утверждённого приказом Федерального казначейства от 14 июля 2011 г. № 283.</w:t>
      </w:r>
    </w:p>
    <w:p>
      <w:pPr>
        <w:pStyle w:val="TextBodyIndent"/>
        <w:spacing w:lineRule="auto" w:line="24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оказатели эффективности и результативно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профессиональной </w:t>
      </w:r>
      <w:r>
        <w:rPr>
          <w:bCs/>
          <w:spacing w:val="-7"/>
          <w:sz w:val="28"/>
          <w:szCs w:val="28"/>
        </w:rPr>
        <w:t>служебной деятельности казначея</w:t>
      </w:r>
    </w:p>
    <w:p>
      <w:pPr>
        <w:pStyle w:val="Normal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  <w:highlight w:val="red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служебной деятельности оценивается по следующим показателям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му исполнению должностных обязанностей, отсутствию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му объему работы и интенсивности труда, способности сохранять высокую работоспособность в экстремальных условиях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и и оперативности выполнения поручений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омпетентности (знанию законодательных и иных нормативных правовых актов, широте профессионального кругозора, умению работать с документам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ю жалоб граждан, юридических лиц на действия (бездействие) гражданского служащего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center"/>
      <w:outlineLvl w:val="0"/>
    </w:pPr>
    <w:rPr>
      <w:b/>
      <w:bCs/>
      <w:color w:val="000000"/>
      <w:spacing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bCs/>
      <w:color w:val="000000"/>
      <w:spacing w:val="-1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color w:val="000000"/>
      <w:spacing w:val="-1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color w:val="000000"/>
      <w:spacing w:val="-2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851" w:right="284" w:hanging="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4:31:00Z</dcterms:created>
  <dc:creator>Budnikov</dc:creator>
  <dc:description/>
  <cp:keywords/>
  <dc:language>en-US</dc:language>
  <cp:lastModifiedBy>Ходько Ольга Геннадьевна</cp:lastModifiedBy>
  <cp:lastPrinted>2011-02-09T14:27:00Z</cp:lastPrinted>
  <dcterms:modified xsi:type="dcterms:W3CDTF">2019-10-15T23:29:00Z</dcterms:modified>
  <cp:revision>9</cp:revision>
  <dc:subject/>
  <dc:title>ДОЛЖНОСТНОЙ РЕГЛАМЕНТ</dc:title>
</cp:coreProperties>
</file>