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:</w:t>
            </w:r>
          </w:p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tabs>
                <w:tab w:val="left" w:pos="708" w:leader="none"/>
              </w:tabs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местителя начальника административного отдела</w:t>
            </w:r>
          </w:p>
          <w:p>
            <w:pPr>
              <w:pStyle w:val="TextBody"/>
              <w:tabs>
                <w:tab w:val="left" w:pos="70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ишкин Андрей Николаевич</w:t>
            </w:r>
          </w:p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:</w:t>
            </w:r>
          </w:p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701" w:leader="none"/>
              </w:tabs>
              <w:ind w:firstLine="34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контролера – ревизора отдела по контролю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701" w:leader="none"/>
              </w:tabs>
              <w:ind w:firstLine="34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 сфере контрактных отнош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игуб Евгения Алексеевна</w:t>
            </w:r>
          </w:p>
          <w:p>
            <w:pPr>
              <w:pStyle w:val="TextBody"/>
              <w:tabs>
                <w:tab w:val="left" w:pos="708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: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cтаршего казначея отдела № 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ронина Ольга Алексеев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таршего контролера – ревизора отдела по надзору за аудиторской деятельностью, контролера-ревизора контрольно - ревизионного отдела в сфере развития экономики </w:t>
      </w:r>
      <w:r>
        <w:rPr>
          <w:rFonts w:cs="Times New Roman" w:ascii="Times New Roman" w:hAnsi="Times New Roman"/>
          <w:sz w:val="28"/>
          <w:szCs w:val="28"/>
        </w:rPr>
        <w:t>конкурс признан несостоявшимся.</w:t>
      </w:r>
    </w:p>
    <w:p>
      <w:pPr>
        <w:pStyle w:val="TextBody"/>
        <w:tabs>
          <w:tab w:val="left" w:pos="70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Style w:val="Strong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нкурсной комиссии                                О.В. Богинская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01:00Z</dcterms:created>
  <dc:creator>shvedova</dc:creator>
  <dc:description/>
  <cp:keywords/>
  <dc:language>en-US</dc:language>
  <cp:lastModifiedBy>del</cp:lastModifiedBy>
  <cp:lastPrinted>2015-05-07T17:46:00Z</cp:lastPrinted>
  <dcterms:modified xsi:type="dcterms:W3CDTF">2016-10-31T06:43:00Z</dcterms:modified>
  <cp:revision>7</cp:revision>
  <dc:subject/>
  <dc:title>СОГЛАСОВАНО</dc:title>
</cp:coreProperties>
</file>