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существлении контрольными и надзорными органами проверок деятельности Управления Федерального казначейства по Хабаровскому краю на «01» января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64"/>
        <w:gridCol w:w="2565"/>
        <w:gridCol w:w="2850"/>
        <w:gridCol w:w="2736"/>
        <w:gridCol w:w="324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 контро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, метод и вид контрольного мероприят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ый перио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выполнение контрольного мероприят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й исполнитель </w:t>
              <w:br/>
              <w:t>(должность, фамилия И.О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ующая тематиче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лошная 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12.2012 по 31.12.20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а без оформления ак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льневосточн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№ 27 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едующая тематическая </w:t>
            </w:r>
            <w:r>
              <w:rPr>
                <w:lang w:val="en-US"/>
              </w:rPr>
              <w:t>сплошная</w:t>
            </w:r>
            <w:r>
              <w:rPr/>
              <w:t xml:space="preserve"> 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2 по 01.02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07.02.2013           № 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деление надзорной деятельности по Солнечному муниципальному району УНД ГУ МЧС России по Хабаровскому краю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комплексная выборочная 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2 по 26.02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27.02.2013            № б/н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военного комиссариата Хабаровского края по Центральному и Железнодорожному районам г.Хабаровс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выборочная докуме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7.2012 по 19.04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а без оформления ак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уратура Хабаровского кра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№ 20 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сплошн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3 по 16.07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19.07.2013            № 15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по Железнодорожному и Центральному районам г.Хабаровска УНД ГУ МЧС России по Хабаровскому краю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№ 27 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сплошн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8.02.2013 по 24.07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25.07.2013            № 1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надзорной деятельности по Солнечному  муниципальному району УНД ГУ МЧС России по Хабаровскому краю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№ 15 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сплошн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3 по 31.07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т 07.08.2013            № 4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надзорной деятельности по Охотскому муниципальному району УНД ГУ МЧС России по Хабаровскому краю</w:t>
            </w:r>
          </w:p>
        </w:tc>
      </w:tr>
      <w:tr>
        <w:trPr>
          <w:trHeight w:val="16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сплошн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3 по 31.08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т от 20.09.20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/238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СБ России по Хабаровскому краю</w:t>
            </w:r>
          </w:p>
        </w:tc>
      </w:tr>
      <w:tr>
        <w:trPr>
          <w:trHeight w:val="8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сплошн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3 по 31.08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т от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.10.2013</w:t>
            </w:r>
            <w:r>
              <w:rPr>
                <w:lang w:val="en-US"/>
              </w:rPr>
              <w:t xml:space="preserve"> </w:t>
            </w:r>
            <w:r>
              <w:rPr/>
              <w:t>№ 5/2</w:t>
            </w:r>
            <w:r>
              <w:rPr>
                <w:lang w:val="en-US"/>
              </w:rPr>
              <w:t>53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СБ России по Хабаровскому краю</w:t>
            </w:r>
          </w:p>
        </w:tc>
      </w:tr>
      <w:tr>
        <w:trPr>
          <w:trHeight w:val="8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№ 10 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тематическая сплошн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12 по 27.10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т от </w:t>
            </w:r>
          </w:p>
          <w:p>
            <w:pPr>
              <w:pStyle w:val="Normal"/>
              <w:jc w:val="center"/>
              <w:rPr/>
            </w:pPr>
            <w:r>
              <w:rPr/>
              <w:t>29.10.2013</w:t>
            </w:r>
            <w:r>
              <w:rPr>
                <w:lang w:val="en-US"/>
              </w:rPr>
              <w:t xml:space="preserve"> №</w:t>
            </w:r>
            <w:r>
              <w:rPr/>
              <w:t xml:space="preserve"> </w:t>
            </w:r>
            <w:r>
              <w:rPr>
                <w:lang w:val="en-US"/>
              </w:rPr>
              <w:t>1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по Верхнебуреинскому  муниципальному району УНД ГУ МЧС России по Хабаровскому краю</w:t>
            </w:r>
          </w:p>
        </w:tc>
      </w:tr>
      <w:tr>
        <w:trPr>
          <w:trHeight w:val="8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К по Хабаровскому краю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следующая тематическ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борочная документаль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 01.01.2012 по </w:t>
            </w:r>
          </w:p>
          <w:p>
            <w:pPr>
              <w:pStyle w:val="Normal"/>
              <w:jc w:val="center"/>
              <w:rPr/>
            </w:pPr>
            <w:r>
              <w:rPr/>
              <w:t>01.06.20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а без оформления ак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уратура Центрального района г. Хабаров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1:42:00Z</dcterms:created>
  <dc:creator>Tibeykina MN</dc:creator>
  <dc:description/>
  <cp:keywords/>
  <dc:language>en-US</dc:language>
  <cp:lastModifiedBy>KulikovaMN</cp:lastModifiedBy>
  <dcterms:modified xsi:type="dcterms:W3CDTF">2014-07-07T01:42:00Z</dcterms:modified>
  <cp:revision>3</cp:revision>
  <dc:subject/>
  <dc:title>Информация об осуществлении контрольными и надзорными органами проверок деятельности Управления Федерального казначейства по Хабаровскому краю на «01» июля 2013 г</dc:title>
</cp:coreProperties>
</file>