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основных законодательных и иных нормативно-правовых актов Российской Федерации, Федерального казначейства, которые должен знать претендент для исполнения должностных обязанностей по вакантной должности – заместитель начальника отдела по централизованному начислению заработной платы и иных выплат </w:t>
      </w:r>
      <w:r>
        <w:rPr>
          <w:rFonts w:cs="Times New Roman" w:ascii="Times New Roman" w:hAnsi="Times New Roman"/>
          <w:b/>
          <w:sz w:val="28"/>
          <w:szCs w:val="28"/>
        </w:rPr>
        <w:t>УФК по Хабаровскому краю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1.07.1998 № 145-ФЗ «Бюджетный кодекс Российской Федерации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едеральный закон от 31.07.1998 № 146-ФЗ «Налоговый кодекс Российской Федерации (часть первая)» 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Федеральный закон от 05.08.2000 № 117-ФЗ «Налоговый кодекс Российской Федерации (часть вторая)» 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Федеральный закон от 29.12.2006 № 255-ФЗ «Об обязательном социальном страховании на случай временной нетрудоспособности и в связи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567" w:gutter="0" w:header="709" w:top="1134" w:footer="0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 материнством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«О бухгалтерском учете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iCs/>
          <w:sz w:val="28"/>
          <w:szCs w:val="28"/>
        </w:rPr>
        <w:t xml:space="preserve">Федеральный закон </w:t>
      </w:r>
      <w:r>
        <w:rPr>
          <w:sz w:val="28"/>
          <w:szCs w:val="28"/>
        </w:rPr>
        <w:t xml:space="preserve">от 30.12.2001 № 197-ФЗ (ред. от 02.12.2019) «Трудовой кодекс Российской Федераци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ановление Правительства Российской Федерации от 24.12.2007 № 922 (ред. от 10.12.2016) «Об особенностях порядка исчисления средней заработной платы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Федеральный закон от 27.07.2004 № 79-ФЗ (ред. от 02.12.2019)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О государственной гражданской службе Российской Федерации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каз Президента Российской Федерации от 18.07.2005 № 813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О порядке и условиях командирования федеральных государственных гражданских служащих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е Правительства Российской Федерации от 01.12.2004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703 (ред. от 15.06.2019) «О Федеральном казначействе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оссийской Федерации от 02.10.2002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29 «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06.09.2007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62(ред. от 10.07.2014) «Об утверждении Правил исчисления денежного содержания федеральных государственных гражданских служащих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9 июня 2000 г. № 82-ФЗ «О минимальном размере оплаты труда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02.10.2007 № 229-ФЗ (ред. от 02.12.2019)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ительном производстве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05.08.2008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83 (ред. от 19.01.2019)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торых законом предусмотрена военная и приравненная к ней служба, оплата труда которых осуществляется на основе Единой тарифной сетки по оплате труда работников федеральных государственных учреждений» (вместе с «Положением об установлении систем оплаты труда работников федеральных бюджетных, автономных и казенных учреждений»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каз ФСС Российской Федерации от 24.11.2017 № 578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б утверждении форм документов, применяемых для выплаты в 2012 - 2019 годах страхового обеспечения и иных выплат в субъектах Российской Федерации, участвующих в реализации пилотного проекта, предусматривающего назначение и выплату застрахованным лицам страхового обеспечения по обязательному социальному страхованию на случай временной нетрудоспособности и в связи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 материнством и по обязательному социальному страхованию от несчастных случаев на производстве и профессиональных заболеваний, иных выплат и расходов территориальными органами Фонда социального страхования Российской Федерации» (Зарегистрировано в Минюсте России 15.12.2017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49265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становление Правительства Российской Федерации от 21.04.2011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№ </w:t>
      </w:r>
      <w:r>
        <w:rPr>
          <w:iCs/>
          <w:sz w:val="28"/>
          <w:szCs w:val="28"/>
        </w:rPr>
        <w:t>294 (ред. от 13.11.2019) «Об особенностях финансового обеспечения, назначения и выплаты в 2012 - 2020 годах территориальными органами Фонда социального страхования Российской Федерации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 работников,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iCs/>
          <w:sz w:val="28"/>
          <w:szCs w:val="28"/>
        </w:rPr>
        <w:t>а также об особенностях уплаты страховых взносов по обязательному социальному страхованию на случай временной нетрудоспособности и в связи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 материнством и по обязательному социальному страхованию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каз Минздравсоцразвития России от 29.06.2011 № 624н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(ред. от 28.11.2017) «Об утверждении Порядка выдачи листков нетрудоспособности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25.03.2017 № 33н «Об утверждении Инструкции о порядке составления и представления годовой, квартальной и месячной отчетности для государственных (муниципальных) автономных учреждений, государственных (муниципальных) бюджетных учреждений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от 24.03.2007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6 (ред. от 17.10.2014, с изм. от 23.09.2019) «Об оплате труда работников федеральных государственных органов, замещающих должности, не являющиеся должностями федеральной государственной гражданской службы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6.12.2010 № 162н «Об утверждении Плана счетов бюджетного учета и Инструкции по его применению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01.03.2016 № 15н «Об утверждении дополнительных форм годовой и квартальной бюджетной отчетности </w:t>
      </w:r>
    </w:p>
    <w:p>
      <w:pPr>
        <w:sectPr>
          <w:type w:val="continuous"/>
          <w:pgSz w:w="11906" w:h="16838"/>
          <w:pgMar w:left="1418" w:right="567" w:gutter="0" w:header="709" w:top="1134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Style22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федерального бюджета и Инструкции о порядке их составления и представления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16.12.2010 № 174н «Об утверждении Плана счетов бухгалтерского учета бюджетных учреждений и Инструкции по его применению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23.12.2010 № 183н «Об утверждении Плана счетов бухгалтерского учета автономных учреждений и Инструкции по его применению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каз Минфина России от 30.12.2017 № 275н «Об утверждении федерального стандарта бухгалтерского учета для организаций государственного сектора «События после отчетной даты» 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30.12.2017 № 278н «Об утверждении федерального стандарта бухгалтерского учета для организаций государственного сектора «Отчет о движении денежных средств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31.12.2016 № 256н «Об утверждении федерального стандарта бухгалтерского учета для организаций государственного сектора «Концептуальные основы бухгалтерского учета и отчетности организаций государственного сектора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фина России от 31.12.2016 № 260н «Об утверждении федерального стандарта бухгалтерского учета для организаций государственного сектора «Представление бухгалтерской (финансовой) отчетности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30.12.2015 № 221н «О Порядке учета территориальными органами Федерального казначейства бюджетных и денежных обязательств получателей средств федерального бюджета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азначейства России от 30.12.2016 № 512 «Об утверждении Порядка мониторинга в Федеральном казначействе информации, представляемой в подсистему «Учет и отчетность»« государственной интегрированной информационной системы управления общественными финансами «Электронный бюджет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азначейства России от 17.10.2016 № 21н «О порядке открытия и ведения лицевых счетов территориальными органами Федерального казначейства»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ие Банка России от 11.03.2014 № 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</w:t>
      </w:r>
    </w:p>
    <w:sectPr>
      <w:type w:val="continuous"/>
      <w:pgSz w:w="11906" w:h="16838"/>
      <w:pgMar w:left="1418" w:right="567" w:gutter="0" w:header="709" w:top="1134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3300FF"/>
      <w:u w:val="single"/>
    </w:rPr>
  </w:style>
  <w:style w:type="character" w:styleId="Emphasis">
    <w:name w:val="Emphasis"/>
    <w:qFormat/>
    <w:rPr>
      <w:i/>
      <w:iCs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/>
  </w:style>
  <w:style w:type="paragraph" w:styleId="Char1">
    <w:name w:val="Char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3:00Z</dcterms:created>
  <dc:creator>KondrashovaKV</dc:creator>
  <dc:description/>
  <cp:keywords/>
  <dc:language>en-US</dc:language>
  <cp:lastModifiedBy>Ходько Ольга Геннадьевна</cp:lastModifiedBy>
  <cp:lastPrinted>2019-12-20T10:35:00Z</cp:lastPrinted>
  <dcterms:modified xsi:type="dcterms:W3CDTF">2020-01-21T23:10:00Z</dcterms:modified>
  <cp:revision>4</cp:revision>
  <dc:subject/>
  <dc:title>Приложение № 1</dc:title>
</cp:coreProperties>
</file>