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существлении контрольными и надзорными органами проверок деятельности Управления Федерального казначейства по Хабаровскому краю на «01» июл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64"/>
        <w:gridCol w:w="2565"/>
        <w:gridCol w:w="2850"/>
        <w:gridCol w:w="2736"/>
        <w:gridCol w:w="324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контро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, метод и вид контрольного мероприя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й пери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выполнение контрольного мероприят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исполнитель </w:t>
              <w:br/>
              <w:t>(должность, фамилия И.О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ующая тематиче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лош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12.2012 по 31.12.2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без оформления а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ьневосточн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27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выбороч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2 по 01.02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07.02.2013           № 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ение надзорной деятельности по Солнечному муниципальному району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комплексная выбороч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2 по 26.02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27.02.2013            б/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военного комиссариата Хабаровского края по Центральному и Железнодорожному районам г.Хабаров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выборочная докуме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12 по 19.04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без оформления а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атура Хабаров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08:00Z</dcterms:created>
  <dc:creator>Tibeykina MN</dc:creator>
  <dc:description/>
  <cp:keywords/>
  <dc:language>en-US</dc:language>
  <cp:lastModifiedBy>Tibeykina MN</cp:lastModifiedBy>
  <dcterms:modified xsi:type="dcterms:W3CDTF">2013-07-01T04:14:00Z</dcterms:modified>
  <cp:revision>4</cp:revision>
  <dc:subject/>
  <dc:title>Информация об осуществлении контрольными и надзорными органами проверок деятельности Управления Федерального казначейства по Хабаровскому краю на «01» июля 2013 г</dc:title>
</cp:coreProperties>
</file>