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/>
          </w:tcPr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tabs>
                <w:tab w:val="left" w:pos="708" w:leader="none"/>
              </w:tabs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пециалиста-эксперта отдела № 3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tabs>
                <w:tab w:val="left" w:pos="708" w:leader="none"/>
              </w:tabs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ёв Александр Анатольевич</w:t>
            </w:r>
          </w:p>
          <w:p>
            <w:pPr>
              <w:pStyle w:val="TextBody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tabs>
                <w:tab w:val="left" w:pos="708" w:leader="none"/>
              </w:tabs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пециалиста-эксперта отдела № 14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tabs>
                <w:tab w:val="left" w:pos="708" w:leader="none"/>
              </w:tabs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ьды Николай Станиславович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708" w:leader="none"/>
        </w:tabs>
        <w:rPr/>
      </w:pPr>
      <w:r>
        <w:rPr>
          <w:rStyle w:val="Strong"/>
          <w:b w:val="false"/>
          <w:sz w:val="28"/>
          <w:szCs w:val="28"/>
        </w:rPr>
        <w:t>Остальным претендентам отказано в назначении на указанные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Документы могут быть возвращены по письменному заявлению, направленному в отдел кадров УФК по Хабаровскому краю по адресу: 680000 г. Хабаровск ул. Дзержинского 41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нкурсной комиссии                                О.В. Богинская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1">
    <w:name w:val="Char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01:00Z</dcterms:created>
  <dc:creator>shvedova</dc:creator>
  <dc:description/>
  <cp:keywords/>
  <dc:language>en-US</dc:language>
  <cp:lastModifiedBy>del</cp:lastModifiedBy>
  <cp:lastPrinted>2015-05-07T17:46:00Z</cp:lastPrinted>
  <dcterms:modified xsi:type="dcterms:W3CDTF">2017-03-29T06:47:00Z</dcterms:modified>
  <cp:revision>6</cp:revision>
  <dc:subject/>
  <dc:title>СОГЛАСОВАНО</dc:title>
</cp:coreProperties>
</file>