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Информация о заседаниях аттестационной комиссии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II квартал 2017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Во II квартале 2017 года проведено 4 заседания аттестационной комиссии. Количество государственных служащих, прошедших аттестацию и сдавших квалификационный экзамен – 26 че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0:18:00Z</dcterms:created>
  <dc:creator>User</dc:creator>
  <dc:description/>
  <cp:keywords/>
  <dc:language>en-US</dc:language>
  <cp:lastModifiedBy>User</cp:lastModifiedBy>
  <dcterms:modified xsi:type="dcterms:W3CDTF">2017-11-20T01:25:00Z</dcterms:modified>
  <cp:revision>2</cp:revision>
  <dc:subject/>
  <dc:title>Информация о заседаниях аттестационной комиссии </dc:title>
</cp:coreProperties>
</file>