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РЕЗУЛЬТАТАХ ОТКРЫТОГО КОНКУРСА</w:t>
      </w:r>
    </w:p>
    <w:p>
      <w:pPr>
        <w:pStyle w:val="TextBody"/>
        <w:tabs>
          <w:tab w:val="left" w:pos="708" w:leader="none"/>
        </w:tabs>
        <w:rPr>
          <w:rFonts w:ascii="Times New Roman" w:hAnsi="Times New Roman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rFonts w:cs="Courier New"/>
          <w:sz w:val="28"/>
          <w:szCs w:val="28"/>
        </w:rPr>
        <w:tab/>
      </w:r>
      <w:r>
        <w:rPr>
          <w:sz w:val="28"/>
          <w:szCs w:val="28"/>
        </w:rPr>
        <w:t>Управление Федерального казначейства по Хабаровскому краю по итогам открытого конкурса на замещение вакантных должностей государственной гражданской службы Российской Федерации сообщает, что в результате оценки кандидатов (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ании выбранных конкурсных процедур) победителями конкурса признаны на должности</w:t>
      </w:r>
      <w:r>
        <w:rPr>
          <w:b/>
          <w:sz w:val="28"/>
          <w:szCs w:val="28"/>
        </w:rPr>
        <w:t>:</w:t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>
          <w:trHeight w:val="5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 отдела информационных систе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4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рохов Никита Сергеевич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 отдела информационных систе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4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тник Иван Анатольевич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азначей операционного отде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4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шко Ольга Александровна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казначей отдела внутреннего контроля и ауд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4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женова Анастасия Александровна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 административного отде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4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 Ласталина Анатольевна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значей отдела ведения федеральных реест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4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юк Елена Витальевна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значей отдела кассового обслуживания исполнения бюдже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4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о Татьяна Александровна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контролер-ревизор контрольно-ревизионного отдела в социальной сфере, сфере межбюджетных отношений и социального страх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сова Ольга Дмитриевна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значей отдела № 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4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нина Елена Александровна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казначей отдела № 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4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ыкова Юлия Владимировна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казначей отдела № 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4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Наталия Александровна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лжность старшего контролера-ревизора отдела по надзору за аудиторской деятельностью конкурс не состоялся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лжность контролера-ревизора контрольно-ревизионного отдела в социальной сфере, сфере межбюджетных отношений и социального страхования победитель не выявлен.</w:t>
      </w:r>
    </w:p>
    <w:p>
      <w:pPr>
        <w:pStyle w:val="TextBody"/>
        <w:tabs>
          <w:tab w:val="left" w:pos="708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left" w:pos="708" w:leader="none"/>
        </w:tabs>
        <w:ind w:firstLine="709"/>
        <w:rPr/>
      </w:pPr>
      <w:r>
        <w:rPr>
          <w:rStyle w:val="Strong"/>
          <w:b w:val="false"/>
          <w:sz w:val="28"/>
          <w:szCs w:val="28"/>
        </w:rPr>
        <w:t>Остальным претендентам отказано в назначении на вакантные должности государственной гражданской службы Российской Федерации Управления Федерального казначейства по Хабаровскому краю.</w:t>
      </w:r>
      <w:r>
        <w:rPr>
          <w:sz w:val="28"/>
          <w:szCs w:val="28"/>
        </w:rPr>
        <w:t xml:space="preserve"> Документы могут быть возвращены по письменному заявлению, направленному в отдел кадров УФК по Хабаровскому краю по адресу: 680000 г. Хабаровск ул. Дзержинского 41. </w:t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нкурсной комиссии                                                     П.Г. Литвинюк</w:t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rFonts w:ascii="Arial" w:hAnsi="Arial" w:cs="Arial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1">
    <w:name w:val="Char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4:39:00Z</dcterms:created>
  <dc:creator>shvedova</dc:creator>
  <dc:description/>
  <cp:keywords/>
  <dc:language>en-US</dc:language>
  <cp:lastModifiedBy>del</cp:lastModifiedBy>
  <cp:lastPrinted>2015-05-07T17:46:00Z</cp:lastPrinted>
  <dcterms:modified xsi:type="dcterms:W3CDTF">2017-05-05T05:01:00Z</dcterms:modified>
  <cp:revision>5</cp:revision>
  <dc:subject/>
  <dc:title>СОГЛАСОВАНО</dc:title>
</cp:coreProperties>
</file>