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№ 18 Управления Федерального казначей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Хабаровскому кра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милова Елена Николаевна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начальника отдела № 6 Управления Федерального казначейства 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ндарь Евгения Валентиновна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начальника отдела расходов Управления Федера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значейства по Хабаровскому кра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оль Елена Анатол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ного казначея отдела расходов Управления Федерального 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казначейства по Хабаровскому краю</w:t>
      </w:r>
      <w:r>
        <w:rPr>
          <w:i/>
          <w:color w:val="0000FF"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ич Зульфия Абдуловна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его казначея отдела расходов Управления Федерального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значейства по Хабаровскому кра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вакансии)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ева Елена Анатольевна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с Юлия Анатольевна</w:t>
      </w:r>
    </w:p>
    <w:p>
      <w:pPr>
        <w:pStyle w:val="TextBody"/>
        <w:tabs>
          <w:tab w:val="left" w:pos="70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значея отдела расходов Управления Федерального казначейств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Хабаровскому кра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вакансии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жанов Сергей Николаевич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тьяков Виталий Сергеевич</w:t>
      </w:r>
    </w:p>
    <w:p>
      <w:pPr>
        <w:pStyle w:val="ConsPlusNonformat"/>
        <w:widowControl/>
        <w:ind w:firstLine="708"/>
        <w:jc w:val="center"/>
        <w:rPr>
          <w:rStyle w:val="Strong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28"/>
          <w:szCs w:val="28"/>
        </w:rPr>
        <w:t xml:space="preserve">на должность 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ного казначея отдела внутреннего контроля и аудита Управления Федерального казначейства по Хабаровскому краю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бейкина Марина Николаевн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азначея отдела внутреннего контроля и аудита Управления Федерального казначейства по Хабаровскому краю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енкова Анна Александровн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значея отдела финансового обеспечения Управления Федерального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лова Анна Юрьевна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едущего специалиста-эксперта административного отдела Управления Федерального 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йзлер Антон Александрович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ConsPlusNonformat"/>
        <w:widowControl/>
        <w:ind w:firstLine="708"/>
        <w:jc w:val="center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его специалиста-эксперта юридического отдела Управления Федерального казначейства по Хабаровскому краю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орозов Виктор Сергеевич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ста-эксперта юридического отдела Управления Федерального казначейства по Хабаровскому краю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овченко Анастасия Николаевна</w:t>
      </w:r>
    </w:p>
    <w:p>
      <w:pPr>
        <w:pStyle w:val="ConsPlusNonformat"/>
        <w:widowControl/>
        <w:ind w:firstLine="708"/>
        <w:jc w:val="center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курсной комиссии        </w:t>
        <w:tab/>
        <w:tab/>
        <w:tab/>
        <w:t xml:space="preserve">                            П.Г. Литвинюк   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24:00Z</dcterms:created>
  <dc:creator>shvedova</dc:creator>
  <dc:description/>
  <cp:keywords/>
  <dc:language>en-US</dc:language>
  <cp:lastModifiedBy>LeontevaNYu</cp:lastModifiedBy>
  <cp:lastPrinted>2012-04-28T14:45:00Z</cp:lastPrinted>
  <dcterms:modified xsi:type="dcterms:W3CDTF">2012-10-26T05:06:00Z</dcterms:modified>
  <cp:revision>4</cp:revision>
  <dc:subject/>
  <dc:title>   СОГЛАСОВАНО</dc:title>
</cp:coreProperties>
</file>