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для граждан, претендующих на замещение вакантной должности </w:t>
        <w:br/>
        <w:t>в Управлении Федерального казначейства по Хабаровскому кр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специальное программное обеспечение «Справки БК» для заполнения справки о доходах, расходах, об имуществе и обязательствах имущественного характер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ssluzhba.gov.ru/page/index/spravki_bk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по заполнению формы справки размещены в разделе «Иная деятельность/Противодействие коррупции/Методические материалы» официального сайта Управления Федерального казначейства по Хабаровскому кра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в справке о доходах, расходах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>об имуществе и обязательствах имущественного характера, представляемых гражданами, претендующими на замещение должности в Федеральном казначейст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справки о доходах, расхода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тульная часть (сведения о лице, чьи сведения представляются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подписания справки о доходах, расходах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 1 «Сведения о доходах»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календарный год, предшествующий году подачи справки о доходах, расхо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пример: при представлении справки о доходах, расходах в июне 2017 г. отчетный пери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«01 января 2016 г. по 31 декабря 2016 г.»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 «Сведения о расходах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тендентами не заполняется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ы 3-6 справки о доходах, расхода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стоянию на первое число месяца, предшествующего месяцу подачи справки о доходах, расх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пример: при представлении справки о доходах, расходах в июне 2017 г. отчетная дата указывается  01 мая 2017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по заполнению Фор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сведений об адресах сайтов и (или) страниц сайтов размещены </w:t>
      </w:r>
      <w:r>
        <w:rPr>
          <w:rFonts w:cs="Times New Roman" w:ascii="Times New Roman" w:hAnsi="Times New Roman"/>
          <w:sz w:val="28"/>
          <w:szCs w:val="28"/>
        </w:rPr>
        <w:t xml:space="preserve">в разделе «Иная деятельность/Противодействие коррупции/Методические материалы» официального сайта Управления Федерального казначейства по Хабаровскому кра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page/index/spravki_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41:00Z</dcterms:created>
  <dc:creator>Пышкин Вячеслав Андреевич</dc:creator>
  <dc:description/>
  <cp:keywords/>
  <dc:language>en-US</dc:language>
  <cp:lastModifiedBy>del</cp:lastModifiedBy>
  <cp:lastPrinted>2017-03-20T13:08:00Z</cp:lastPrinted>
  <dcterms:modified xsi:type="dcterms:W3CDTF">2017-05-29T08:19:00Z</dcterms:modified>
  <cp:revision>6</cp:revision>
  <dc:subject/>
  <dc:title>Информация для граждан, претендующих на замещение должности </dc:title>
</cp:coreProperties>
</file>