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его казначея отдела № 8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ронина Ольга Алексеевна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- эксперта юридического от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ргулес Анастасия Никола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28"/>
          <w:szCs w:val="28"/>
        </w:rPr>
        <w:tab/>
      </w:r>
      <w:r>
        <w:rPr>
          <w:rStyle w:val="Strong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нкурсной комиссии                                    О.В. Богинская</w:t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46:00Z</dcterms:created>
  <dc:creator>shvedova</dc:creator>
  <dc:description/>
  <cp:keywords/>
  <dc:language>en-US</dc:language>
  <cp:lastModifiedBy>AstahovaIV</cp:lastModifiedBy>
  <cp:lastPrinted>2015-05-07T17:46:00Z</cp:lastPrinted>
  <dcterms:modified xsi:type="dcterms:W3CDTF">2016-03-24T23:50:00Z</dcterms:modified>
  <cp:revision>4</cp:revision>
  <dc:subject/>
  <dc:title>   СОГЛАСОВАНО</dc:title>
</cp:coreProperties>
</file>