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>
          <w:color w:val="000000"/>
        </w:rPr>
        <w:t xml:space="preserve">Положения </w:t>
      </w:r>
      <w:r>
        <w:rPr>
          <w:bCs w:val="false"/>
          <w:color w:val="000000"/>
        </w:rPr>
        <w:t>должностного регламен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заместителя начальника отдела централизованной бухгалтерии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1. Заместитель начальника отдела обязан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.1.1. 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 – территориальных органов федеральных органов исполнительной власти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 xml:space="preserve">, в том числе: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овывать взаимодействие с субъектами учета, передавшими полномочия по ведению бюджетного учета и составлению бюджетной отчетности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блюдать положения соглашений о передаче полномочий по ведению бюджетного учета и составлению бюджетной отчетности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контролировать движение документов в соответствии с графиками документооборота;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ежеквартально формировать и предоставлять бюджетную </w:t>
      </w:r>
      <w:r>
        <w:rPr>
          <w:rFonts w:cs="Times New Roman" w:ascii="Times New Roman" w:hAnsi="Times New Roman"/>
          <w:sz w:val="28"/>
          <w:szCs w:val="28"/>
        </w:rPr>
        <w:t xml:space="preserve">отчетность по исполнению бюджетной сметы; 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и предоставлять в установленном законодательством Российской Федерации порядке отчетность в налоговые органы, органы Росстата, внебюджетные фонды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ставлять иные отчеты в соответствии с поручениями начальника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pacing w:val="5"/>
          <w:w w:val="101"/>
          <w:sz w:val="28"/>
          <w:szCs w:val="28"/>
        </w:rPr>
        <w:t xml:space="preserve">- формировать, проверять и </w:t>
      </w:r>
      <w:r>
        <w:rPr>
          <w:rFonts w:eastAsia="MS Mincho;ＭＳ 明朝"/>
          <w:sz w:val="28"/>
          <w:szCs w:val="28"/>
        </w:rPr>
        <w:t>подписывать подписью главного бухгалтера расчетно-кассовые документы, отчеты и иные документ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- вести бюджетный учет расчетов с подотчетными лицами; </w:t>
      </w:r>
      <w:r>
        <w:rPr>
          <w:sz w:val="28"/>
          <w:szCs w:val="28"/>
        </w:rPr>
        <w:t xml:space="preserve">  контролировать соблюдение сроков расчетов с подотчетными лицами; осуществлять последующий контроль первичных учетных документов по выданным подотчетным суммам; </w:t>
      </w:r>
      <w:r>
        <w:rPr>
          <w:rFonts w:eastAsia="MS Mincho;ＭＳ 明朝"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рмирование Журнала операций по расчетам с подотчетными лицами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вести бюджетный учет расчетов по обязательствам,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- вести учет операций по </w:t>
      </w:r>
      <w:r>
        <w:rPr>
          <w:sz w:val="28"/>
          <w:szCs w:val="28"/>
        </w:rPr>
        <w:t>осуществлению функций администратора доходов, администратора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чет операций с иными финансовыми активами и обязательствами, в том числе на забалансовых счетах; </w:t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вести учет полученных бюджетных ассигнований, лимитов бюджетных обязательств, бюджетных и денеж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 xml:space="preserve">- осуществлять расчеты по оплате труда, по начислению взносов по обязательному государственному страхованию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проверять и подписывать реестры на зачисление сумм оплаты труда, иных перечис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ть и проверять журналы операций, иные регистры аналитического уч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 проверять Главную книгу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осуществлять учет нефинансовых активов и иных материальных ценностей; осуществлять начисление амортизации объектов основных средств; 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овывать и осуществлять внутренний контроль ведения бюджетного учета в отдел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ть контроль соблюдения документооборота первичных учетных документов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ть контроль за правильным составлением исполнителями журналов операций, прочих регистров учета,</w:t>
      </w:r>
      <w:r>
        <w:rPr>
          <w:rFonts w:cs="Times New Roman" w:ascii="Times New Roman" w:hAnsi="Times New Roman"/>
          <w:spacing w:val="-1"/>
          <w:sz w:val="28"/>
        </w:rPr>
        <w:t xml:space="preserve"> осуществлять последующий контроль правомерности принятия первичных учетных документов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1.2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 xml:space="preserve">, в том числе: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камеральную проверку и принятие бухгалтерской отчетности бюджетных и автономных учреждений;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ерять правомерность принятия исполнителями бухгалтерской отчетности бюджетных и автономных учреждений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1.1.3. О</w:t>
      </w:r>
      <w:r>
        <w:rPr>
          <w:bCs/>
          <w:sz w:val="28"/>
          <w:szCs w:val="28"/>
        </w:rPr>
        <w:t xml:space="preserve">беспечить предоставление Управлением Федерального казначейства по Хабаровскому сервиса по формированию и предоставлению бюджетной отчётности субъектами отчётност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4. Участвовать в мероприятиях по созданию и развитию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 «Учёт и отчётность», «Управление финансовыми активами», «Управление кадровыми ресурсами»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1.1.5. П</w:t>
      </w:r>
      <w:r>
        <w:rPr>
          <w:rFonts w:eastAsia="MS Mincho;ＭＳ 明朝"/>
          <w:sz w:val="28"/>
          <w:szCs w:val="28"/>
        </w:rPr>
        <w:t>роверять за исполнителями и визировать документы в соответствии с отдельными распоряжениями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1.1.6. П</w:t>
      </w:r>
      <w:r>
        <w:rPr>
          <w:sz w:val="28"/>
          <w:szCs w:val="28"/>
        </w:rPr>
        <w:t>ринимать участие в проведении и подготовке совещаний по вопросам, входящим в компетенцию отдел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1.7. Принимать участие в организации и проведении экономической учебы с сотрудниками 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 Обеспечивать своевременное и полное рассмотрение обращений организаций и граждан в соответствии с поручением начальника отдела, подготавливать проекты ответов заяви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9. Осуществлять ведение делопроизводства, формировать и отправлять корреспонденцию и другую информацию по электронным каналам связ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0. Осуществлять внутренний контроль соответствия исполняемых функций требованиям нормативных правовых актов Российской Федерации и принятых управленческих решений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11. Участвовать в тестировании и внедрении прикладного программного обеспечения, используемого при реализации функций отдела. </w:t>
      </w:r>
      <w:r>
        <w:rPr>
          <w:bCs/>
          <w:spacing w:val="5"/>
          <w:w w:val="10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1.1.12. Осуществлять методическую поддержку реализации подсистем </w:t>
      </w:r>
      <w:r>
        <w:rPr>
          <w:sz w:val="28"/>
          <w:szCs w:val="28"/>
        </w:rPr>
        <w:t xml:space="preserve">государственной интегрированной информационной системы «Электронный бюджет» в части подсистемы «Учёт и отчётность». 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ав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 Заместитель начальника отдела имеет право на следующее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. О</w:t>
      </w:r>
      <w:r>
        <w:rPr>
          <w:spacing w:val="2"/>
          <w:sz w:val="28"/>
          <w:szCs w:val="28"/>
        </w:rPr>
        <w:t xml:space="preserve">беспечение надлежащими организационно-техническими условиями </w:t>
      </w:r>
      <w:r>
        <w:rPr>
          <w:spacing w:val="-1"/>
          <w:sz w:val="28"/>
          <w:szCs w:val="28"/>
        </w:rPr>
        <w:t>необходимыми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2. О</w:t>
      </w:r>
      <w:r>
        <w:rPr>
          <w:spacing w:val="1"/>
          <w:sz w:val="28"/>
          <w:szCs w:val="28"/>
        </w:rPr>
        <w:t xml:space="preserve">знакомление с должностным регламентом и иными документами, определяющими его права и обязанности по замещаемой должности государственной гражданской службы, критериями оценки эффективности исполнения должностных обязанностей, </w:t>
      </w:r>
      <w:r>
        <w:rPr>
          <w:spacing w:val="2"/>
          <w:sz w:val="28"/>
          <w:szCs w:val="28"/>
        </w:rPr>
        <w:t xml:space="preserve">показателями результативности профессиональной служебной деятельности и </w:t>
      </w:r>
      <w:r>
        <w:rPr>
          <w:spacing w:val="-1"/>
          <w:sz w:val="28"/>
          <w:szCs w:val="28"/>
        </w:rPr>
        <w:t>условиями должностного рос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3. П</w:t>
      </w:r>
      <w:r>
        <w:rPr>
          <w:spacing w:val="3"/>
          <w:sz w:val="28"/>
          <w:szCs w:val="28"/>
        </w:rPr>
        <w:t xml:space="preserve">олучение в установленном порядке информации и материалов, </w:t>
      </w:r>
      <w:r>
        <w:rPr>
          <w:sz w:val="28"/>
          <w:szCs w:val="28"/>
        </w:rPr>
        <w:t xml:space="preserve">необходимых для исполнения должностных обязанностей, а также на внесение </w:t>
      </w:r>
      <w:r>
        <w:rPr>
          <w:spacing w:val="-1"/>
          <w:sz w:val="28"/>
          <w:szCs w:val="28"/>
        </w:rPr>
        <w:t>предложений по совершенствованию деятельности управл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1.4. Отдых, обеспечиваемый установлением нормальной продолжительности </w:t>
      </w:r>
      <w:r>
        <w:rPr>
          <w:spacing w:val="1"/>
          <w:sz w:val="28"/>
          <w:szCs w:val="28"/>
        </w:rPr>
        <w:t xml:space="preserve">служебного времени, предоставлением выходных дней и нерабочих праздничных дней, </w:t>
      </w:r>
      <w:r>
        <w:rPr>
          <w:sz w:val="28"/>
          <w:szCs w:val="28"/>
        </w:rPr>
        <w:t>а также ежегодных оплачиваемых основного и дополнительных отпусков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709"/>
        <w:jc w:val="both"/>
        <w:rPr/>
      </w:pPr>
      <w:r>
        <w:rPr>
          <w:sz w:val="28"/>
          <w:szCs w:val="28"/>
        </w:rPr>
        <w:t xml:space="preserve">2.1.5. Оплату труда и другие выплаты в соответствии с федеральными законами, </w:t>
      </w:r>
      <w:r>
        <w:rPr>
          <w:spacing w:val="10"/>
          <w:sz w:val="28"/>
          <w:szCs w:val="28"/>
        </w:rPr>
        <w:t xml:space="preserve">иными нормативными правовыми актами Российской Федерации и со служебным </w:t>
      </w:r>
      <w:r>
        <w:rPr>
          <w:spacing w:val="-2"/>
          <w:sz w:val="28"/>
          <w:szCs w:val="28"/>
        </w:rPr>
        <w:t>контрак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2.1.6. Доступ в установленном порядке к сведениям, составляющим </w:t>
      </w:r>
      <w:r>
        <w:rPr>
          <w:spacing w:val="-1"/>
          <w:sz w:val="28"/>
          <w:szCs w:val="28"/>
        </w:rPr>
        <w:t>государственную тайну, если исполнение должностных обязанностей связано с использованием таки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2.1.7. </w:t>
      </w:r>
      <w:r>
        <w:rPr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8. О</w:t>
      </w:r>
      <w:r>
        <w:rPr>
          <w:spacing w:val="4"/>
          <w:sz w:val="28"/>
          <w:szCs w:val="28"/>
        </w:rPr>
        <w:t xml:space="preserve">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</w:t>
      </w:r>
      <w:r>
        <w:rPr>
          <w:sz w:val="28"/>
          <w:szCs w:val="28"/>
        </w:rPr>
        <w:t>других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 З</w:t>
      </w:r>
      <w:r>
        <w:rPr>
          <w:spacing w:val="-1"/>
          <w:sz w:val="28"/>
          <w:szCs w:val="28"/>
        </w:rPr>
        <w:t>ащиту сведений о себе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.10. Должностной рост на конкурсной основе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11. П</w:t>
      </w:r>
      <w:r>
        <w:rPr>
          <w:sz w:val="28"/>
          <w:szCs w:val="28"/>
        </w:rPr>
        <w:t>рофессиональное разви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2. Членство в профессиональном союз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3. Рассмотрение индивидуальных служебных споров в соответствии с законодательством о государственной гражданской служб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2.1.14. Проведение по его заявлению служебной проверки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5. З</w:t>
      </w:r>
      <w:r>
        <w:rPr>
          <w:spacing w:val="13"/>
          <w:sz w:val="28"/>
          <w:szCs w:val="28"/>
        </w:rPr>
        <w:t xml:space="preserve">ащиту своих прав и законных интересов, в том числе в суде, при </w:t>
      </w:r>
      <w:r>
        <w:rPr>
          <w:spacing w:val="-1"/>
          <w:sz w:val="28"/>
          <w:szCs w:val="28"/>
        </w:rPr>
        <w:t>прохождении государственной гражданской службы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6. Медицинское страхование в соответствии с федеральным законом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17. Г</w:t>
      </w:r>
      <w:r>
        <w:rPr>
          <w:rFonts w:cs="Times New Roman" w:ascii="Times New Roman" w:hAnsi="Times New Roman"/>
          <w:sz w:val="28"/>
          <w:szCs w:val="28"/>
        </w:rPr>
        <w:t>осударственную защиту своих жизни и здоровья, жизни и здоровья членов своей семьи, а также принадлежащего ему имущества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18. 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9. 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меститель начальника отдела несёт дисциплинарную, гражданско-правовую, административную, уголовную ответственность в соответствии с законодательством Российской Федерации, Регламентом управления, служебным контрактом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Нарушение бюджетного законодательства и законодательства о государственной гражданской служб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Возможный имущественный ущерб, связанный с характером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воевременное выполнение заданий, приказов управления, за исключением незако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 Совершение дисциплинарного проступка, то есть за неисполнение или ненадлежащее исполнение им по своей вине возложенных на него должностных обязанностей должностным регламентом в пределах, определенных Федеральным законом от 27 июля 2004 г. № 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 Действие или бездействие, которые могут повлечь нарушение прав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 Разглашение сведений, составляющих государственную и иную охраняемую федеральным законом тайну, а такж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 Несоблюдение ограничений, связанных с прохождением государственной гражданск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 Причинение имущественного ущерба, связанного со служеб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 Несвоевременное выполнение приказов управления, поручений руководителя управления, заместителей руководителя управления, координирующих и контролирующих деятельность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 Нарушение Служебного распорядка управления, инструкций о пропускном и внутриобъектовом режиме, правил пожарной безопасности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 Нарушение служебной и исполнительск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3. Нарушение Кодекса этики и служебного поведения федеральных государственных гражданских служащих Федерального казначейства, утверждённого приказом Федерального казначейства от 14 июля 2011 г. № 283.</w:t>
      </w:r>
    </w:p>
    <w:p>
      <w:pPr>
        <w:pStyle w:val="TextBodyIndent"/>
        <w:spacing w:lineRule="auto" w:line="24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казатели эффективности и результативно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офессиональной </w:t>
      </w:r>
      <w:r>
        <w:rPr>
          <w:bCs/>
          <w:spacing w:val="-7"/>
          <w:sz w:val="28"/>
          <w:szCs w:val="28"/>
        </w:rPr>
        <w:t>служебной деятельности заместителя начальника отдела</w:t>
      </w:r>
    </w:p>
    <w:p>
      <w:pPr>
        <w:pStyle w:val="Normal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оценивается по следующим показателям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му исполнению должностных обязанностей, отсутствию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 в экстремальных условия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ю жалоб граждан, юридических лиц на действия (бездействие) гражданского служащего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color w:val="000000"/>
      <w:spacing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851" w:right="284" w:hanging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4:50:00Z</dcterms:created>
  <dc:creator>Budnikov</dc:creator>
  <dc:description/>
  <cp:keywords/>
  <dc:language>en-US</dc:language>
  <cp:lastModifiedBy>Ходько Ольга Геннадьевна</cp:lastModifiedBy>
  <cp:lastPrinted>2011-02-09T14:27:00Z</cp:lastPrinted>
  <dcterms:modified xsi:type="dcterms:W3CDTF">2019-10-15T23:07:00Z</dcterms:modified>
  <cp:revision>9</cp:revision>
  <dc:subject/>
  <dc:title>ДОЛЖНОСТНОЙ РЕГЛАМЕНТ</dc:title>
</cp:coreProperties>
</file>