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ю Управления Федерального казначейства по Хабаровскому краю </w:t>
      </w:r>
    </w:p>
    <w:p>
      <w:pPr>
        <w:pStyle w:val="ConsPlusNonformat"/>
        <w:widowControl/>
        <w:ind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.Г. Литвинюку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       (фамилия, имя, отчество)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д рождения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Образование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Адрес:    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Тел.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</w:rPr>
        <w:t>(рабочий, домашний, сотовый)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рошу   допустить   меня   к  участию  в конкурсе на замещение вакантной должности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</w:rPr>
        <w:t xml:space="preserve">(наименование должности, с указанием отдела)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С   проведением  процедуры  оформления  допуска  к  сведениям, составляющим государственную  и  иную  охраняемую  законом тайну, согласен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К заявлению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 xml:space="preserve"> прилагаю: (перечислить прилагаемые документы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«___» _____________2017 г.     </w:t>
        <w:tab/>
        <w:t xml:space="preserve">  _____________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(подпись)              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вносится при необходимости оформления допуска к  сведениям, составляющим государственную  и  иную,  охраняемую  законом тайн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оформляется в рукописном виде.</w:t>
      </w:r>
    </w:p>
  </w:footnote>
</w:footnotes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56:00Z</dcterms:created>
  <dc:creator>User1</dc:creator>
  <dc:description/>
  <cp:keywords/>
  <dc:language>en-US</dc:language>
  <cp:lastModifiedBy>User</cp:lastModifiedBy>
  <cp:lastPrinted>2007-01-12T16:15:00Z</cp:lastPrinted>
  <dcterms:modified xsi:type="dcterms:W3CDTF">2017-06-04T23:16:00Z</dcterms:modified>
  <cp:revision>5</cp:revision>
  <dc:subject/>
  <dc:title>Руководителю Управления                  </dc:title>
</cp:coreProperties>
</file>