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ФИНАНСОВ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КАЗНАЧЕЙСТВ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ИСЬМ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8 сентября 2011 г. N 42-7.4-05/3.5-62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РИЕМ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ГОСУДАРСТВЕННОГО ЗАКАЗЧИКА КАРТОЧКИ ОБРАЗЦОВ ПОДПИСЕЙ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ое казначейство в связи с обращениями управлений Федерального казначейства по субъектам Российской Федерации по вопросу приема от государственного заказчика </w:t>
      </w:r>
      <w:hyperlink r:id="rId2">
        <w:r>
          <w:rPr>
            <w:rStyle w:val="InternetLink"/>
            <w:color w:val="0000FF"/>
          </w:rPr>
          <w:t>карточки</w:t>
        </w:r>
      </w:hyperlink>
      <w:r>
        <w:rPr/>
        <w:t xml:space="preserve"> образцов подписей к лицевым счетам (код формы по КФД 0531753) (далее - Карточка образцов подписей) при представлении им сведений о контрактах, касающихся размещения заказов и составляющих государственную тайну (далее - сведения о контракте), в соответствии с </w:t>
      </w:r>
      <w:hyperlink r:id="rId3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ведении реестра государственных или муниципальных контрактов, в которые включаются сведения, касающиеся размещения заказов и составляющие государственную тайну, утвержденным Постановлением Правительства Российской Федерации от 31 июля 2007 г. N 491, сообща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ключения сведений о контракте в реестр государственных контрактов, заключенных от имени Российской Федерации, в которые включаются сведения, касающиеся размещения заказов и составляющие государственную тайну, органы Федерального казначейства принимают от государственного заказчика Карточку образцов подписей в одном экземпляре с указанием образцов подписей лиц, уполномоченных руководителем или иным уполномоченным лицом государственного заказчика на подписание сведений о контракте, подписанную руководителем государственного заказчика или уполномоченным руководителем лицом (дополнительного нотариального или заверения Карточки образцов подписей руководителем организации, в ведении которой находится государственный заказчик (далее - вышестоящий участник бюджетного процесса), не требу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карточки образцов подписей должна соответствовать форме Карточки образцов подписей, представляемой в органы Федерального казначейства для открытия лицевого счета получателя бюджетных средств, при этом органы Федерального казначейства не вправе отказывать государственному заказчику в приеме Карточки образцов подписей, заверенной нотариально или вышестоящим участником бюджетного процесса (по инициативе заказчи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месте с тем у органов Федерального казначейства отсутствуют основания требовать от государственных заказчиков представления Карточки образцов подписей в случае, если государственным заказчиком для включения сведений о контракте в реестр государственных контрактов, заключенных от имени Российской Федерации, в которые включаются сведения, касающиеся размещения заказов и составляющие государственную тайну, ранее была представлена </w:t>
      </w:r>
      <w:hyperlink r:id="rId4">
        <w:r>
          <w:rPr>
            <w:rStyle w:val="InternetLink"/>
            <w:color w:val="0000FF"/>
          </w:rPr>
          <w:t>карточка</w:t>
        </w:r>
      </w:hyperlink>
      <w:r>
        <w:rPr/>
        <w:t xml:space="preserve"> образцов подписей к лицевым счетам (код формы по КФД 0510022) (далее - Карточка), утвержденная утратившим силу </w:t>
      </w:r>
      <w:hyperlink r:id="rId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31 декабря 2002 г. N 142н "Об утверждении Инструкции о порядке открытия и ведения Федеральным казначейством и его территориальными органами лицевых счетов для учета операций по исполнению расходов федерального бюджета", и состав лиц, уполномоченных на подписание сведений о контракте, указанных в Карточке, не изменил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.Е.АРТЮХ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A91110CEDCF6F48E61A6A67A80F664A14B5938AA2303AF6DB1BB00772955EDC72A7F9H6EDX" TargetMode="External"/><Relationship Id="rId3" Type="http://schemas.openxmlformats.org/officeDocument/2006/relationships/hyperlink" Target="consultantplus://offline/ref=97EA91110CEDCF6F48E61A6A67A80F664C16B49584A06D30FE8217B2007DCA49DB3BABFF69C849H1E5X" TargetMode="External"/><Relationship Id="rId4" Type="http://schemas.openxmlformats.org/officeDocument/2006/relationships/hyperlink" Target="consultantplus://offline/ref=97EA91110CEDCF6F48E61A6A67A80F664C15B3958CA06D30FE8217B2007DCA49DB3BA9F7H6EAX" TargetMode="External"/><Relationship Id="rId5" Type="http://schemas.openxmlformats.org/officeDocument/2006/relationships/hyperlink" Target="consultantplus://offline/ref=97EA91110CEDCF6F48E61A6A67A80F664C15B3958CA06D30FE8217B2H0E0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23:04:00Z</dcterms:created>
  <dc:creator>shaburova</dc:creator>
  <dc:description/>
  <cp:keywords/>
  <dc:language>en-US</dc:language>
  <cp:lastModifiedBy>shaburova</cp:lastModifiedBy>
  <dcterms:modified xsi:type="dcterms:W3CDTF">2012-08-02T23:04:00Z</dcterms:modified>
  <cp:revision>1</cp:revision>
  <dc:subject/>
  <dc:title>МИНИСТЕРСТВО ФИНАНСОВ РОССИЙСКОЙ ФЕДЕРАЦИИ</dc:title>
</cp:coreProperties>
</file>