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 января 2012 г.                                                                                                     № 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риказ Управления Федерального казначейства по Хабаровскому краю от 26 октября 2011 г. № 339 «О создании конкурсной, аукционной и котировочной комиссий Управления Федерального казначейства по Хабаровскому краю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100" w:leader="none"/>
          <w:tab w:val="left" w:pos="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язи с изменением организационно-штатной структуры Управления Федерального казначейства по Хабаровскому краю, </w:t>
      </w:r>
      <w:r>
        <w:rPr>
          <w:spacing w:val="50"/>
          <w:sz w:val="28"/>
          <w:szCs w:val="28"/>
        </w:rPr>
        <w:t>приказываю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сти следующие изменения в приложения № 1-3 к приказу Управления Федерального казначейства по Хабаровскому краю от 26 октября 2011 г. № 339 </w:t>
      </w:r>
      <w:r>
        <w:rPr>
          <w:bCs/>
          <w:sz w:val="28"/>
        </w:rPr>
        <w:t>«О создании конкурсной, аукционной и котировочной комиссий Управления Федерального казначейства по Хабаровскому краю» - д</w:t>
      </w:r>
      <w:r>
        <w:rPr>
          <w:sz w:val="28"/>
        </w:rPr>
        <w:t xml:space="preserve">олжность Романовой М.Н. изложить  в следующей редакции: «заместитель начальника отдела государственных закупок </w:t>
      </w:r>
      <w:r>
        <w:rPr>
          <w:sz w:val="28"/>
          <w:szCs w:val="28"/>
        </w:rPr>
        <w:t>(секретарь комиссии)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Лист согласования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</w:rPr>
        <w:t>Руководителя управления                                                                          П.Г. Литвин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09:00Z</dcterms:created>
  <dc:creator>zasimova</dc:creator>
  <dc:description/>
  <cp:keywords/>
  <dc:language>en-US</dc:language>
  <cp:lastModifiedBy>zasimova</cp:lastModifiedBy>
  <dcterms:modified xsi:type="dcterms:W3CDTF">2012-01-30T05:11:00Z</dcterms:modified>
  <cp:revision>2</cp:revision>
  <dc:subject/>
  <dc:title/>
</cp:coreProperties>
</file>