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КАЗ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ConsPlusNormal"/>
              <w:widowControl/>
              <w:snapToGrid w:val="false"/>
              <w:spacing w:lineRule="auto" w:line="48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auto" w:line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1» декабря 2010 г.                                                                                       № 305</w:t>
            </w:r>
          </w:p>
          <w:p>
            <w:pPr>
              <w:pStyle w:val="ConsPlusNormal"/>
              <w:widowControl/>
              <w:spacing w:lineRule="auto" w:line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ConsPlusNormal"/>
              <w:widowControl/>
              <w:spacing w:lineRule="auto" w:line="4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Хабаровск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единой комиссии по размещению заказ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нужд Отделения по Центральному району г. Хабаровска Управления Федерального казначейства по Хабаровскому краю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целях совершенствования организации, управления и контроля за закупками товаров, работ и услуг, осуществляемыми за счет средств федерального бюджета для нужд Отделения по Центральному району УФК по Хабаровскому краю (далее по тексту Отделение), в соответствии с Федеральным законом от 21.07.2005 №94-ФЗ «О размещении заказов на поставки товаров, выполнение работ оказание услуг для государственных и муниципальных нужд», п р и к а з ы в а 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знать утратившим силу приказ Отделения от 25.01.2010 №35 «О создании единой комиссии по размещению заказов для нужд Отделени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состав единой комиссии по размещению заказов путем проведения конкурсов, аукционов и запросов котировок для нужд Отдел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инкова И.И. – заместитель руководителя Отдел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гута Н.А.- начальник отдела финансового обеспечения - главный бухгалтер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рмолаева Н.Н. – заместитель начальника отдела бюджетного учета и отчет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абловский Д.Н.- заместитель начальника отдела информационных технологий;</w:t>
      </w:r>
    </w:p>
    <w:p>
      <w:pPr>
        <w:pStyle w:val="Normal"/>
        <w:spacing w:lineRule="auto" w:line="36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Хрулькова Т.Е. – начальник административного отдел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 секретарь комисси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ешина Н.Г. специалист –эксперт административного отде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 период отсутствия председателя комиссии – Клинковой И.И., обязанности председателя комиссии исполняет Лагута Н.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 время отсутствия ответственного секретаря Клешиной Н.Г. обязанности секретаря исполняет Хрулькова Т.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настоящего приказа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тделения                                                                  С.В. Пота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5:12:00Z</dcterms:created>
  <dc:creator>ragozina</dc:creator>
  <dc:description/>
  <cp:keywords/>
  <dc:language>en-US</dc:language>
  <cp:lastModifiedBy>ragozina</cp:lastModifiedBy>
  <dcterms:modified xsi:type="dcterms:W3CDTF">2011-01-13T06:16:00Z</dcterms:modified>
  <cp:revision>3</cp:revision>
  <dc:subject/>
  <dc:title>___________________________________________ В раздел «Новости»</dc:title>
</cp:coreProperties>
</file>