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23" w:leader="none"/>
        </w:tabs>
        <w:ind w:left="5423" w:hanging="0"/>
        <w:rPr/>
      </w:pPr>
      <w:r>
        <w:rPr/>
        <w:t>Управления Федерального  казначейства по субъектам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ab/>
        <w:t xml:space="preserve">   Российской Федерации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3.06.2010   № 42-7.4-05/5.4-3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В дополнение к письму Федерального казначейства от 27.05.2010          № 42-7.4-05/5.4-330 о перечислении средств на отдельные счета отделений Пенсионного фонда Российской Федерации сообщаем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ям Федерального казначейства по субъектам Российской Федерации с 01 июля 2010 года необходимо обеспечить перечисление доходов Пенсионного фонда Российской Федерации на счета, открытые отделениям Пенсионного фонда Российской Федерации в учреждениях Центрального банка Российской Федерации на балансовом счете № 40401 с отличительным признаком «05» в 15 - 16 разрядах номера счета по следующим кодам бюджетной классификации Российской Федерации:</w:t>
      </w:r>
    </w:p>
    <w:p>
      <w:pPr>
        <w:pStyle w:val="Normal"/>
        <w:autoSpaceDE w:val="false"/>
        <w:ind w:firstLine="708"/>
        <w:jc w:val="both"/>
        <w:rPr/>
      </w:pPr>
      <w:r>
        <w:rPr/>
        <w:t>392 1 09 10020 06 000 160 «Страховые взносы в виде фиксированного платежа, зачисляемые в бюджет Пенсионного фонда Российской Федерации на выплату накопительной части трудовой пенсии (по расчетным периодам, истекшим до 1 января 2010 года)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92 1 02 02110 06 0000 160 «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накопительной части трудовой пенсии»; </w:t>
      </w:r>
    </w:p>
    <w:p>
      <w:pPr>
        <w:pStyle w:val="Normal"/>
        <w:autoSpaceDE w:val="false"/>
        <w:ind w:firstLine="708"/>
        <w:jc w:val="both"/>
        <w:rPr/>
      </w:pPr>
      <w:r>
        <w:rPr/>
        <w:t>392 1 17 06011 06 0000 180 «Прочие неналоговые поступления по накопительной составляющей бюджета Пенсионного фонда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  <w:t xml:space="preserve">      Р.Е. Артюхи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Е.Д. Мамонто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48-36-13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0:57:00Z</dcterms:created>
  <dc:creator>2304</dc:creator>
  <dc:description/>
  <cp:keywords/>
  <dc:language>en-US</dc:language>
  <cp:lastModifiedBy>TarasovaAV</cp:lastModifiedBy>
  <cp:lastPrinted>2010-06-24T11:56:00Z</cp:lastPrinted>
  <dcterms:modified xsi:type="dcterms:W3CDTF">2010-06-24T00:57:00Z</dcterms:modified>
  <cp:revision>3</cp:revision>
  <dc:subject/>
  <dc:title>Управления Федерального  казначейства по субъектам</dc:title>
</cp:coreProperties>
</file>