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88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3285" cy="849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3785" cy="882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7450" cy="901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1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3625" cy="881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36:00Z</dcterms:created>
  <dc:creator>alymovaEA</dc:creator>
  <dc:description/>
  <cp:keywords/>
  <dc:language>en-US</dc:language>
  <cp:lastModifiedBy>alymovaEA</cp:lastModifiedBy>
  <cp:lastPrinted>2008-11-10T16:47:00Z</cp:lastPrinted>
  <dcterms:modified xsi:type="dcterms:W3CDTF">2008-11-10T06:52:00Z</dcterms:modified>
  <cp:revision>4</cp:revision>
  <dc:subject/>
  <dc:title> </dc:title>
</cp:coreProperties>
</file>