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 w:before="235" w:after="0"/>
        <w:ind w:left="668" w:right="5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12121"/>
          <w:spacing w:val="-9"/>
          <w:sz w:val="24"/>
          <w:szCs w:val="24"/>
        </w:rPr>
        <w:t xml:space="preserve">Об осуществлении операций с наличными </w:t>
      </w:r>
      <w:r>
        <w:rPr>
          <w:rFonts w:cs="Times New Roman" w:ascii="Times New Roman" w:hAnsi="Times New Roman"/>
          <w:color w:val="212121"/>
          <w:spacing w:val="-8"/>
          <w:sz w:val="24"/>
          <w:szCs w:val="24"/>
        </w:rPr>
        <w:t>деньгами бюджетными учреждениями</w:t>
      </w:r>
    </w:p>
    <w:p>
      <w:pPr>
        <w:pStyle w:val="Normal"/>
        <w:shd w:fill="FFFFFF" w:val="clear"/>
        <w:spacing w:lineRule="exact" w:line="197" w:before="14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12121"/>
          <w:spacing w:val="-2"/>
          <w:sz w:val="24"/>
          <w:szCs w:val="24"/>
        </w:rPr>
        <w:t>Е. А. Кор</w:t>
      </w:r>
      <w:r>
        <w:rPr>
          <w:rFonts w:cs="Times New Roman" w:ascii="Times New Roman" w:hAnsi="Times New Roman"/>
          <w:i/>
          <w:iCs/>
          <w:color w:val="212121"/>
          <w:spacing w:val="-2"/>
          <w:sz w:val="24"/>
          <w:szCs w:val="24"/>
          <w:lang w:val="en-US"/>
        </w:rPr>
        <w:t>оль</w:t>
      </w:r>
      <w:r>
        <w:rPr>
          <w:rFonts w:cs="Times New Roman" w:ascii="Times New Roman" w:hAnsi="Times New Roman"/>
          <w:i/>
          <w:iCs/>
          <w:color w:val="212121"/>
          <w:spacing w:val="-2"/>
          <w:sz w:val="24"/>
          <w:szCs w:val="24"/>
        </w:rPr>
        <w:t>,</w:t>
      </w:r>
    </w:p>
    <w:p>
      <w:pPr>
        <w:pStyle w:val="Normal"/>
        <w:shd w:fill="FFFFFF" w:val="clear"/>
        <w:spacing w:lineRule="exact" w:line="197"/>
        <w:ind w:righ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12121"/>
          <w:spacing w:val="1"/>
          <w:sz w:val="24"/>
          <w:szCs w:val="24"/>
        </w:rPr>
        <w:t>УФК по Хабаровскому краю,</w:t>
      </w:r>
    </w:p>
    <w:p>
      <w:pPr>
        <w:pStyle w:val="Normal"/>
        <w:shd w:fill="FFFFFF" w:val="clear"/>
        <w:spacing w:lineRule="exact" w:line="197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12121"/>
          <w:spacing w:val="3"/>
          <w:sz w:val="24"/>
          <w:szCs w:val="24"/>
        </w:rPr>
        <w:t>советник государственной</w:t>
      </w:r>
    </w:p>
    <w:p>
      <w:pPr>
        <w:pStyle w:val="Normal"/>
        <w:shd w:fill="FFFFFF" w:val="clear"/>
        <w:spacing w:lineRule="exact" w:line="197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12121"/>
          <w:spacing w:val="2"/>
          <w:sz w:val="24"/>
          <w:szCs w:val="24"/>
        </w:rPr>
        <w:t>гражданской службы</w:t>
      </w:r>
    </w:p>
    <w:p>
      <w:pPr>
        <w:pStyle w:val="Normal"/>
        <w:shd w:fill="FFFFFF" w:val="clear"/>
        <w:spacing w:lineRule="exact" w:line="197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12121"/>
          <w:spacing w:val="2"/>
          <w:sz w:val="24"/>
          <w:szCs w:val="24"/>
        </w:rPr>
        <w:t>Российской Федерации 3 класса</w:t>
      </w:r>
    </w:p>
    <w:p>
      <w:pPr>
        <w:pStyle w:val="Normal"/>
        <w:shd w:fill="FFFFFF" w:val="clear"/>
        <w:spacing w:lineRule="exact" w:line="235" w:before="173" w:after="0"/>
        <w:ind w:right="5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Операции с наличными деньгами регулируются Правилами осу</w:t>
        <w:softHyphen/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ществления операций по обеспечению наличными деньгами получа</w:t>
        <w:softHyphen/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>телей средств федерального бюджета (далее — Правила), утвержден</w:t>
        <w:softHyphen/>
      </w:r>
      <w:r>
        <w:rPr>
          <w:rFonts w:cs="Times New Roman" w:ascii="Times New Roman" w:hAnsi="Times New Roman"/>
          <w:color w:val="212121"/>
          <w:sz w:val="24"/>
          <w:szCs w:val="24"/>
        </w:rPr>
        <w:t>ными приказом Минфина России от 21.09.04 №85н. Операции с на</w:t>
        <w:softHyphen/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 xml:space="preserve">личными деньгами, которые осуществляют сами получатели средств 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федерального бюджета и их обособленные подразделения, обязанные 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>вести бухгалтерский учет (далее — получатели средств, бюджетополу</w:t>
        <w:softHyphen/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чатели), отражаются в органах федерального казначейства на откры</w:t>
        <w:softHyphen/>
      </w:r>
      <w:r>
        <w:rPr>
          <w:rFonts w:cs="Times New Roman" w:ascii="Times New Roman" w:hAnsi="Times New Roman"/>
          <w:color w:val="212121"/>
          <w:spacing w:val="-5"/>
          <w:sz w:val="24"/>
          <w:szCs w:val="24"/>
        </w:rPr>
        <w:t>тых счета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5"/>
        <w:ind w:left="0" w:firstLine="288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получателя средств (счет с признаком «03». На нем учитываются </w:t>
      </w: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доведенные лимиты бюджетных обязательств, объемы финансирова</w:t>
        <w:softHyphen/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ния расходов, принятые денежные обязательства, кассовые расходы </w:t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>получателя средств федерального бюджет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5"/>
        <w:ind w:left="0" w:firstLine="288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 xml:space="preserve">по учету средств, полученных от предпринимательской и иной </w:t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>приносящей доход деятельности (счет с признаком «06»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5"/>
        <w:ind w:left="0" w:firstLine="288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2"/>
          <w:sz w:val="24"/>
          <w:szCs w:val="24"/>
        </w:rPr>
        <w:t>по учету дополнительного источника бюджетного финансирова</w:t>
        <w:softHyphen/>
      </w:r>
      <w:r>
        <w:rPr>
          <w:rFonts w:cs="Times New Roman" w:ascii="Times New Roman" w:hAnsi="Times New Roman"/>
          <w:color w:val="212121"/>
          <w:spacing w:val="-4"/>
          <w:sz w:val="24"/>
          <w:szCs w:val="24"/>
        </w:rPr>
        <w:t>ния за счет арендных платежей (счет с признаком «11»).</w:t>
      </w:r>
    </w:p>
    <w:p>
      <w:pPr>
        <w:pStyle w:val="Normal"/>
        <w:shd w:fill="FFFFFF" w:val="clear"/>
        <w:spacing w:lineRule="exact" w:line="245" w:before="235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8"/>
          <w:sz w:val="24"/>
          <w:szCs w:val="24"/>
        </w:rPr>
        <w:t>Обеспечение наличными деньгами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7"/>
          <w:sz w:val="24"/>
          <w:szCs w:val="24"/>
        </w:rPr>
        <w:t>получателей средств бюджетов субъектов</w:t>
      </w:r>
    </w:p>
    <w:p>
      <w:pPr>
        <w:pStyle w:val="Normal"/>
        <w:shd w:fill="FFFFFF" w:val="clear"/>
        <w:spacing w:lineRule="exact" w:line="245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7"/>
          <w:sz w:val="24"/>
          <w:szCs w:val="24"/>
        </w:rPr>
        <w:t>Российской Федерации и местных бюджетов</w:t>
      </w:r>
    </w:p>
    <w:p>
      <w:pPr>
        <w:pStyle w:val="Normal"/>
        <w:shd w:fill="FFFFFF" w:val="clear"/>
        <w:spacing w:lineRule="exact" w:line="235" w:before="163" w:after="0"/>
        <w:ind w:left="5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-1"/>
          <w:sz w:val="24"/>
          <w:szCs w:val="24"/>
        </w:rPr>
        <w:t>Наличные деньги может выдавать региональным и местным бюд</w:t>
        <w:softHyphen/>
      </w:r>
      <w:r>
        <w:rPr>
          <w:rFonts w:cs="Times New Roman" w:ascii="Times New Roman" w:hAnsi="Times New Roman"/>
          <w:color w:val="212121"/>
          <w:spacing w:val="-3"/>
          <w:sz w:val="24"/>
          <w:szCs w:val="24"/>
        </w:rPr>
        <w:t xml:space="preserve">жетополучателям тот же банк, в котором для кассового обслуживания </w:t>
      </w:r>
      <w:r>
        <w:rPr>
          <w:rFonts w:cs="Times New Roman" w:ascii="Times New Roman" w:hAnsi="Times New Roman"/>
          <w:color w:val="212121"/>
          <w:spacing w:val="-2"/>
          <w:sz w:val="24"/>
          <w:szCs w:val="24"/>
        </w:rPr>
        <w:t>исполнения соответствующего бюджета органу казначейства откры</w:t>
        <w:softHyphen/>
        <w:t xml:space="preserve">ты счета на балансовом счете 40201 «Средства бюджетов субъектов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</w:rPr>
        <w:t>Российской Федерации», 40204 «Средства местных бюджетов». В э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лучае по предложению финансового органа операции по обеспече</w:t>
        <w:softHyphen/>
        <w:t>нию наличными деньгами данных получателей средств могут ос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ществляться на указанных счетах без открытия счета 40116.</w:t>
      </w:r>
    </w:p>
    <w:p>
      <w:pPr>
        <w:pStyle w:val="Normal"/>
        <w:shd w:fill="FFFFFF" w:val="clear"/>
        <w:spacing w:lineRule="exact" w:line="235"/>
        <w:ind w:right="43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сли принят именно такой вариант обеспечения наличностью, 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 казначейства получает в банке и выдает получателям средств денежные чековые книжки к названным балансовым счетам. Эти книжки регистрируются в отдельном журнале. Заявка на получ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личных денег и денежный чек заполняются бюджетополучателем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веряются органом казначейства по правилам, установленным дл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ателей средств федерального бюджета, то есть в соответств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 п. 7, 8 и 9 Правил.</w:t>
      </w:r>
    </w:p>
    <w:p>
      <w:pPr>
        <w:pStyle w:val="Normal"/>
        <w:shd w:fill="FFFFFF" w:val="clear"/>
        <w:spacing w:lineRule="exact" w:line="235" w:before="5" w:after="0"/>
        <w:ind w:left="14" w:right="53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Бюджетополучатель возвращает наличные средства на тот же счет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торый используется для обеспечения его наличностью (46201,40204).</w:t>
      </w:r>
    </w:p>
    <w:p>
      <w:pPr>
        <w:pStyle w:val="Normal"/>
        <w:shd w:fill="FFFFFF" w:val="clear"/>
        <w:spacing w:before="192" w:after="0"/>
        <w:ind w:left="1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 денежных чековых книжках, заявках и денежных чеках</w:t>
      </w:r>
    </w:p>
    <w:p>
      <w:pPr>
        <w:pStyle w:val="Normal"/>
        <w:shd w:fill="FFFFFF" w:val="clear"/>
        <w:spacing w:lineRule="exact" w:line="235" w:before="158" w:after="0"/>
        <w:ind w:left="10" w:right="19" w:first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нежная чековая книжка выдается бюджетополучателю на осно</w:t>
        <w:softHyphen/>
        <w:t xml:space="preserve">вании его заявления. Количество выдаваемых книжек не ограниче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 определяется потребностями получателя средств. При выдаче чек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й книжки наименование бюджетополучателя может проставлять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на оборотной стороне каждого включенного в него денежного чека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олько штампом, но и письменно. Чековая книжка выдается кассир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ли уполномоченному лицу получателя средств под расписку в жур</w:t>
        <w:softHyphen/>
        <w:t>нале регистрации бланков денежных чековых книжек.</w:t>
      </w:r>
    </w:p>
    <w:p>
      <w:pPr>
        <w:pStyle w:val="Normal"/>
        <w:shd w:fill="FFFFFF" w:val="clear"/>
        <w:spacing w:lineRule="exact" w:line="235"/>
        <w:ind w:left="10" w:right="14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ветственность за сохранность и учет полученных в органе фе</w:t>
        <w:softHyphen/>
        <w:t xml:space="preserve">дерального казначейства чековых книжек несет получатель средст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учатель средств возвращает органу федерального казначейства ч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овые книжки с корешками использованных денежных чеков и оста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шимися неиспользованными чеками для последующего их возврат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 банк в следующих случаях (п. 5 Правил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24"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 закрытии лицевых счетов, открытых получателю средств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органе федерального казначейств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3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изменении наименования получателя средст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235" w:before="5" w:after="0"/>
        <w:ind w:left="24"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 закрытии или изменении номера счета, открытого орган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значейства в банке.</w:t>
      </w:r>
    </w:p>
    <w:p>
      <w:pPr>
        <w:pStyle w:val="Normal"/>
        <w:shd w:fill="FFFFFF" w:val="clear"/>
        <w:spacing w:lineRule="exact" w:line="235"/>
        <w:ind w:left="24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и возврате получателем бюджетных средств чековых книже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этих случаях он представляет в орган Федерального казначейс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24"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явление (в произвольной форме), в котором указываются ном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 подлежащих возврату неиспользованных денежных че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lineRule="exact" w:line="235"/>
        <w:ind w:left="3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ековые книжки с оставшимися неиспользованными чеками.</w:t>
      </w:r>
    </w:p>
    <w:p>
      <w:pPr>
        <w:pStyle w:val="Normal"/>
        <w:shd w:fill="FFFFFF" w:val="clear"/>
        <w:spacing w:lineRule="exact" w:line="235" w:before="96" w:after="0"/>
        <w:ind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ле проверки номеров предъявленных денежных чеков в че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ых книжках на соответствие номерам, указанным в заявлении, упол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оченный работник органа Федерального казначейства визиру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явление. Согласно письму затем он должен вернуть чековые книж</w:t>
        <w:softHyphen/>
        <w:t>ки с корешками использованных чеков и с неиспользованными чек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 в банк, который ранее их выдал. На практике же чековые книж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корешками могут остаться у бюджетополучателя, и в банк возвращ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ются только неиспользованные чеки. В банк возвращаются и чековые книжки с корешками использованных денежных чеков и оставшим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я неиспользованными чеками.</w:t>
      </w:r>
    </w:p>
    <w:p>
      <w:pPr>
        <w:pStyle w:val="Normal"/>
        <w:shd w:fill="FFFFFF" w:val="clear"/>
        <w:spacing w:lineRule="exact" w:line="235"/>
        <w:ind w:left="10" w:right="3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явление получателя средств о возврате неиспользованных денеж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х чеков помещается в документы операционного дня органа ка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чейства к счету 40116 или хранится в ином порядке в соответств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 правилами документооборота, действующими в органе казначейства.</w:t>
      </w:r>
    </w:p>
    <w:p>
      <w:pPr>
        <w:pStyle w:val="Normal"/>
        <w:shd w:fill="FFFFFF" w:val="clear"/>
        <w:spacing w:lineRule="exact" w:line="235"/>
        <w:ind w:left="5" w:right="34" w:first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кануне дня получения наличных денег получателю средств не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ходимо представить в орган федерального казначейства заявку на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учение наличных денег и денежный чек. Заявка представляется бю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жетополучателем в двух экземплярах и должна быть оформлена в соот</w:t>
        <w:softHyphen/>
        <w:t>ветствии с Приложением № 3 к Правилам. В ней необходимо указ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spacing w:lineRule="exact" w:line="235" w:before="5" w:after="0"/>
        <w:ind w:left="2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рию, номер и дату ч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5" w:leader="none"/>
          <w:tab w:val="left" w:pos="4915" w:leader="none"/>
        </w:tabs>
        <w:spacing w:lineRule="exact" w:line="235"/>
        <w:ind w:left="14" w:firstLine="283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мер лицевого счета получателя средств, с которого будут выда</w:t>
        <w:softHyphen/>
        <w:t>ваться денежные средства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spacing w:lineRule="exact" w:line="235"/>
        <w:ind w:left="14"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лжность, фамилию, имя и отчество представителя получателя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редств, на которого выписан чек;</w:t>
      </w:r>
    </w:p>
    <w:p>
      <w:pPr>
        <w:pStyle w:val="Normal"/>
        <w:shd w:fill="FFFFFF" w:val="clear"/>
        <w:spacing w:lineRule="exact" w:line="235"/>
        <w:ind w:left="24" w:right="1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Жданные паспорта или иного документа, удостоверяющего лич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сть.</w:t>
      </w:r>
    </w:p>
    <w:p>
      <w:pPr>
        <w:pStyle w:val="Normal"/>
        <w:shd w:fill="FFFFFF" w:val="clear"/>
        <w:spacing w:lineRule="exact" w:line="235"/>
        <w:ind w:left="24" w:right="10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оборотной стороне заявки указываются коды бюджетной кла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ификации Российской Федерации, соответствующие целям пол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чения наличных денег по данному чеку, и суммы по всем указанн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одам.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lineRule="exact" w:line="235"/>
        <w:ind w:left="24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письме подчеркивается, что на каждую заявку бюджетополуч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ль оформляет отдельный чек. На лицевой стороне денежного чек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казываются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spacing w:lineRule="exact" w:line="235"/>
        <w:ind w:left="14"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лное или сокращенное наименование органа федерального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значей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spacing w:lineRule="exact" w:line="235"/>
        <w:ind w:left="2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чет органа федерального казначейства 40116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spacing w:lineRule="exact" w:line="235"/>
        <w:ind w:left="2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уммы цифрами и пропись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spacing w:lineRule="exact" w:line="235"/>
        <w:ind w:left="2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амилия, имя, отчество получателя, дата и город.</w:t>
      </w:r>
    </w:p>
    <w:p>
      <w:pPr>
        <w:pStyle w:val="Normal"/>
        <w:shd w:fill="FFFFFF" w:val="clear"/>
        <w:spacing w:lineRule="exact" w:line="235"/>
        <w:ind w:left="38"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Также ставятся подписи лиц органа Федерального казначей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а, обладающих правом первой и второй подписи в соответствии</w:t>
      </w:r>
    </w:p>
    <w:p>
      <w:pPr>
        <w:pStyle w:val="Normal"/>
        <w:shd w:fill="FFFFFF" w:val="clear"/>
        <w:spacing w:lineRule="exact" w:line="240" w:before="38" w:after="0"/>
        <w:ind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 карточкой с образцами подписей и оттиска печати, и печать орга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едерального казначейства.</w:t>
      </w:r>
    </w:p>
    <w:p>
      <w:pPr>
        <w:pStyle w:val="Normal"/>
        <w:shd w:fill="FFFFFF" w:val="clear"/>
        <w:spacing w:lineRule="exact" w:line="24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оборотной стороне чека проставляются:</w:t>
      </w:r>
    </w:p>
    <w:p>
      <w:pPr>
        <w:pStyle w:val="Normal"/>
        <w:shd w:fill="FFFFFF" w:val="clear"/>
        <w:spacing w:lineRule="exact" w:line="240"/>
        <w:ind w:right="58"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анные паспорта или иного документа, удостоверяющего лич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ость уполномоченного лица получателя средств, на которого вып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ан денежный че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spacing w:lineRule="exact" w:line="240" w:before="5" w:after="0"/>
        <w:ind w:left="28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ное или сокращенное наименование получателя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spacing w:lineRule="exact" w:line="240"/>
        <w:ind w:left="0"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значение сумм платежа в соответствии с номенклатурой сим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лов отчета о кассовых оборотах учреждений Банка России и креди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х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spacing w:lineRule="exact" w:line="240"/>
        <w:ind w:left="0"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дпись представителя получателя средств, заверенная подпися</w:t>
        <w:softHyphen/>
        <w:t>ми руководителя и главного бухгалтера получателя (иных лиц, имею</w:t>
        <w:softHyphen/>
        <w:t>щих право первой и второй подписи на денежных документах).</w:t>
      </w:r>
    </w:p>
    <w:p>
      <w:pPr>
        <w:pStyle w:val="Normal"/>
        <w:shd w:fill="FFFFFF" w:val="clear"/>
        <w:spacing w:lineRule="exact" w:line="240" w:before="5" w:after="0"/>
        <w:ind w:right="43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Кроме того, на оборотной стороне также необходимо указать полн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ли сокращенное наименование органа федерального казначейства.</w:t>
      </w:r>
    </w:p>
    <w:p>
      <w:pPr>
        <w:pStyle w:val="Normal"/>
        <w:shd w:fill="FFFFFF" w:val="clear"/>
        <w:spacing w:lineRule="exact" w:line="240"/>
        <w:ind w:right="38"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денежный чек заполняется в соответствии с тре</w:t>
        <w:softHyphen/>
        <w:t>бованиями, установленными Положением об особенностях расче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о-кассового обслуживания территориальных органов федер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значейства, утвержденным ЦБ РФ № 298-П и Минфином Росс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№ 173н от 13.12.06, атакже в соответствии с Правилами.</w:t>
      </w:r>
    </w:p>
    <w:p>
      <w:pPr>
        <w:pStyle w:val="Normal"/>
        <w:shd w:fill="FFFFFF" w:val="clear"/>
        <w:spacing w:lineRule="exact" w:line="240"/>
        <w:ind w:right="14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ращаем ваше внимание, что утратило силу Положение Центр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го банка Российской Федерации и Министерства финансов Россий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кой Федерации от 20 мая 2004 г. № 257-П и № 46н соответствен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Об особенностях расчетно-кассового обслуживания подразделени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ми расчетной сети Банка России и кредитными организациями (фи</w:t>
        <w:softHyphen/>
        <w:t xml:space="preserve">лиалами) счетов органов федерального казначейства Министер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инансов Российской Федерации в условиях открытия главными рас</w:t>
        <w:softHyphen/>
        <w:t xml:space="preserve">порядителями, распорядителями и получателями бюджетных средст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ицевых счетов в органах федерального казначейства Министер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финансов Российской Федерации».</w:t>
      </w:r>
    </w:p>
    <w:p>
      <w:pPr>
        <w:pStyle w:val="Normal"/>
        <w:shd w:fill="FFFFFF" w:val="clear"/>
        <w:spacing w:lineRule="exact" w:line="240"/>
        <w:ind w:left="10" w:right="14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рган казначейства проверяет правильность заполнения чека. П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 этого на лицевой стороне чека ставятся печать и подписи уполно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ченных лиц органа казначейства, и чек выдается бюджетополучателю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списка о получении чека в данном случае не требуется.</w:t>
      </w:r>
    </w:p>
    <w:p>
      <w:pPr>
        <w:pStyle w:val="Normal"/>
        <w:shd w:fill="FFFFFF" w:val="clear"/>
        <w:spacing w:lineRule="exact" w:line="240"/>
        <w:ind w:left="5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ыданный органом казначейства чек банк может принимать в те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ие десяти дней со дня его выписки, не считая дня выписки. Если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стечении этого срока бюджетополучатель не предъявляет чек в банк, орган Федерального казначейства оформляет платежное поручение на возврат невостребованной суммы со счета 40116 на счет органа каз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ейства, открытый на балансовом счете 40105 или 40503 (в зависим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 ранее представленной получателем бюджетных средств заявки,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ветствующей данному денежному чеку). На основании этого пл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жного поручения списываются средства со счета 40116 и восстанав</w:t>
        <w:softHyphen/>
        <w:t>ливается кассовый расход на счете 40105 (40503), а также на соотве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твующем лицевом счете бюджетополучателя;     </w:t>
      </w:r>
    </w:p>
    <w:p>
      <w:pPr>
        <w:pStyle w:val="Normal"/>
        <w:shd w:fill="FFFFFF" w:val="clear"/>
        <w:spacing w:lineRule="exact" w:line="235"/>
        <w:ind w:left="10" w:right="43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В случаях, когда банк отказывается принять неверно заполненны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чек, бюджетополучатель возвращает его в орган казначейства, где чек а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улируется. При этом новая заявка не представляется. Вместо этого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нее оформленной заявке работник казначейства проставляет серию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омер и дату нового чека, а реквизиты старого чека зачеркиваются.</w:t>
      </w:r>
    </w:p>
    <w:p>
      <w:pPr>
        <w:pStyle w:val="Normal"/>
        <w:shd w:fill="FFFFFF" w:val="clear"/>
        <w:spacing w:before="197" w:after="0"/>
        <w:ind w:left="13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б объявлении на взнос наличными</w:t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spacing w:lineRule="exact" w:line="235" w:before="163" w:after="0"/>
        <w:ind w:left="14" w:right="38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ием наличных денег в кассы подразделений расчетной се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Банка России от представителей бюджетополучателей, счета котор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ткрыты в органах Федерального казначейства, производится по объ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влениям на взнос наличными 040200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spacing w:lineRule="exact" w:line="235"/>
        <w:ind w:left="19" w:right="38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бъявление на взнос наличными 0402001 (препроводительная вед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мость) оформляется с учетом следующих особенностей (Приложение № 1).</w:t>
      </w:r>
    </w:p>
    <w:p>
      <w:pPr>
        <w:pStyle w:val="Normal"/>
        <w:shd w:fill="FFFFFF" w:val="clear"/>
        <w:spacing w:lineRule="exact" w:line="235"/>
        <w:ind w:left="19" w:right="1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лях «От кого» и «Получатель» объявления на взнос налич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ми 0402001 (всех экземпляров препроводительной ведомости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ле указания полного или сокращенного наименования орга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едерального казначейства в скобках проставляются полное или с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щенное наименование бюджетополучателя, внесшего налич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деньги, и номер лицевого счета, открытого бюджетополучателю в органе Федерального казначейства, которые должны быть одинаковы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объявлении на взнос наличными, в квитанции и в ордере (во все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кземплярах препроводительной ведомости).</w:t>
      </w:r>
    </w:p>
    <w:p>
      <w:pPr>
        <w:pStyle w:val="Normal"/>
        <w:shd w:fill="FFFFFF" w:val="clear"/>
        <w:spacing w:lineRule="exact" w:line="235"/>
        <w:ind w:left="34" w:right="10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поле «Источник взноса» («Источник поступления») объя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 взнос наличными 0402001 (на свободных полях всех экземпляро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епроводительной ведомости) указываются источник поступ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я наличных денег в кассу банка в соответствии с номенклатурой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ов отчета о кассовых оборотах, предусмотренных норматив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ыми актами Банка России, показатели бюджетной классификац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ссийской Федерации, по которым вносимые средства подлежат от</w:t>
        <w:softHyphen/>
        <w:t>ражению на лицевом счете бюджетополучателя.</w:t>
      </w:r>
    </w:p>
    <w:p>
      <w:pPr>
        <w:pStyle w:val="Normal"/>
        <w:shd w:fill="FFFFFF" w:val="clear"/>
        <w:spacing w:lineRule="exact" w:line="235"/>
        <w:ind w:left="34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и взносе наличных денег, полученных от предпринимательс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иной приносящей доход деятельности, бюджетополучатели в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е «Источник взноса» («Источник поступления») кроме источни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ступления наличных денег в кассу банка указывают наименование</w:t>
      </w:r>
    </w:p>
    <w:p>
      <w:pPr>
        <w:pStyle w:val="Normal"/>
        <w:shd w:fill="FFFFFF" w:val="clear"/>
        <w:spacing w:lineRule="exact" w:line="240" w:before="34" w:after="0"/>
        <w:ind w:righ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сточника образования дохода в соответствии с разрешением на откры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ие лицевого счета по учету средств, полученных от предпринимате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кой и иной приносящей доход деятельности, в органе Федерального казначейства и соответствующие показатели бюджетной классифик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ции доходов бюджетов Российской Федерации. Банки не осуществл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ют контроль за информацией, указываемой в поле «Источник взноса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(«Источник поступления»). Бюджетополучатели отвечают за достове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ость информации об источниках поступления наличных денег.</w:t>
      </w:r>
    </w:p>
    <w:p>
      <w:pPr>
        <w:pStyle w:val="Normal"/>
        <w:shd w:fill="FFFFFF" w:val="clear"/>
        <w:spacing w:lineRule="exact" w:line="240" w:before="5" w:after="0"/>
        <w:ind w:right="29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поле «Подпись вносителя» («Подпись клиента») объявления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знос наличными 0402001 проставляется подпись представителя бюд</w:t>
        <w:softHyphen/>
        <w:t>жетополучателя — вносителя наличных денег в кассу банка.</w:t>
      </w:r>
    </w:p>
    <w:p>
      <w:pPr>
        <w:pStyle w:val="Normal"/>
        <w:shd w:fill="FFFFFF" w:val="clear"/>
        <w:spacing w:lineRule="exact" w:line="254" w:before="226" w:after="0"/>
        <w:ind w:left="1531" w:right="499" w:hanging="5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Казначейский контроль при осуществлени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пераций с наличными деньгами</w:t>
      </w:r>
    </w:p>
    <w:p>
      <w:pPr>
        <w:pStyle w:val="Normal"/>
        <w:shd w:fill="FFFFFF" w:val="clear"/>
        <w:spacing w:lineRule="exact" w:line="235" w:before="168" w:after="0"/>
        <w:ind w:left="5" w:right="24" w:first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ущий контроль за использованием получателем бюджет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редств наличных денег органы федерального казначейства осущес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ляют в порядке установленном п. 9 Правил.</w:t>
      </w:r>
    </w:p>
    <w:p>
      <w:pPr>
        <w:pStyle w:val="Normal"/>
        <w:shd w:fill="FFFFFF" w:val="clear"/>
        <w:spacing w:lineRule="exact" w:line="235"/>
        <w:ind w:left="5" w:right="24" w:first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казанные в заявке показатели бюджетной классификац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оссийской Федерации должны отражать содержание операции в с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ветствии с направлениями использования средств, отраженны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 графе денежного чека «Цели расхода».</w:t>
      </w:r>
    </w:p>
    <w:p>
      <w:pPr>
        <w:pStyle w:val="Normal"/>
        <w:shd w:fill="FFFFFF" w:val="clear"/>
        <w:spacing w:lineRule="exact" w:line="235"/>
        <w:ind w:left="5" w:right="19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 осуществлении контроля за правильностью заполнения зая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и и денежного чека уполномоченный работник органа Федераль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значейства проверяет серию, номер, дату денежного чека и сумму, подлежащую получению. При этом дата заявки не должна быть позд</w:t>
        <w:softHyphen/>
        <w:t>нее даты, проставленной на денежном чеке.</w:t>
      </w:r>
    </w:p>
    <w:p>
      <w:pPr>
        <w:pStyle w:val="Normal"/>
        <w:shd w:fill="FFFFFF" w:val="clear"/>
        <w:spacing w:lineRule="exact" w:line="235"/>
        <w:ind w:left="10" w:right="10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и получении наличных денег подтверждающие документы (с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а, счета-фактуры, акты и т. п.) в орган федерального казначейства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едоставляются. Таким образом, контроль за наличием у получате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юджетных средств, подтверждающих возникновение денежных обя</w:t>
        <w:softHyphen/>
        <w:t>зательств, документов на операции с наличными деньгами не распр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раняется.</w:t>
      </w:r>
    </w:p>
    <w:p>
      <w:pPr>
        <w:pStyle w:val="Normal"/>
        <w:shd w:fill="FFFFFF" w:val="clear"/>
        <w:spacing w:before="197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статки средств на счете 40116</w:t>
      </w:r>
    </w:p>
    <w:p>
      <w:pPr>
        <w:pStyle w:val="Normal"/>
        <w:shd w:fill="FFFFFF" w:val="clear"/>
        <w:tabs>
          <w:tab w:val="clear" w:pos="708"/>
          <w:tab w:val="left" w:pos="4968" w:leader="none"/>
        </w:tabs>
        <w:spacing w:lineRule="exact" w:line="235" w:before="154" w:after="0"/>
        <w:ind w:left="5" w:firstLine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 счете 40116 допускается наличие остатков в течение года (непол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ченные средства уполномоченных подразделений, суммы по денежным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екам, не предъявленным в банк за десять дней, а также ошибочно з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численные подлежащие возврату суммы).</w:t>
      </w:r>
    </w:p>
    <w:p>
      <w:pPr>
        <w:pStyle w:val="Normal"/>
        <w:shd w:fill="FFFFFF" w:val="clear"/>
        <w:spacing w:lineRule="exact" w:line="235"/>
        <w:ind w:righ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состоянию на 1 января следующего финансового года на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чие неиспользованных остатков средств на счете 40116 не допускае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я. Таким образом, сумма наличных денег из средств прошлого год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выплаченная бюджетополучателем в прошлом году, на начало н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ого года не отражается на его лицевом счете и не может выдаватьс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ему в новом году.</w:t>
      </w:r>
    </w:p>
    <w:p>
      <w:pPr>
        <w:pStyle w:val="Normal"/>
        <w:shd w:fill="FFFFFF" w:val="clear"/>
        <w:spacing w:before="173" w:after="0"/>
        <w:ind w:righ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5"/>
          <w:sz w:val="24"/>
          <w:szCs w:val="24"/>
        </w:rPr>
        <w:t>Лимит остатка кассы</w:t>
      </w:r>
    </w:p>
    <w:p>
      <w:pPr>
        <w:pStyle w:val="Normal"/>
        <w:shd w:fill="FFFFFF" w:val="clear"/>
        <w:spacing w:lineRule="exact" w:line="240" w:before="163" w:after="0"/>
        <w:ind w:left="14" w:right="58" w:firstLine="2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мит остатка кассы — это та сумма наличных денег, которую о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анизация может оставлять в кассе на конец рабочего дня. Лимит о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атка кассы устанавливается ежегодно всем предприятиям, имеющим кассу и осуществляющим налично-денежные расчеты, независимо от организационно-правовой формы и сферы деятельности организац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(см. п. 2.5 Положения ЦБ РФ № 14-П от 05.01.98 «О Правилах орга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ции наличного денежного обращения на территории РФ» — дал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ожение № 14-П).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exact" w:line="240"/>
        <w:ind w:left="34" w:right="38"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 условиях финансирования расходов федерального бюджет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учета операций с внебюджетными средствами через лицевые счет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крытые в органах федерального казначейства, клиентом учреж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ия Банка России или уполномоченных кредитных организаций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перациям с бюджетными и внебюджетными средствами получа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 федерального бюджета является орган федерального каз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ейства.</w:t>
      </w:r>
    </w:p>
    <w:p>
      <w:pPr>
        <w:pStyle w:val="Normal"/>
        <w:shd w:fill="FFFFFF" w:val="clear"/>
        <w:spacing w:lineRule="exact" w:line="240"/>
        <w:ind w:left="38" w:right="24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 федерального казначейства, в соответствии с возложенн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и на него функциями, устанавливает единый лимит остатка касс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бюджетным и внебюджетным средствам и представляет в учре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ние Банка России или кредитную организацию, осуществляющу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его расчетно-кассовое обслуживание, ф. 0408020 «Расчет на устано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ение предприятию лимита остатка кассы и оформление разреш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расходование наличных денег из выручки, поступающей в его кас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су» — далее Расч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ый Расчет составляется органом федерального казначей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ва методом консолидации предварительно утвержденных им ана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ичных расчетов, представленных получателями средств федеральн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юджета, открывшими у него лицевые счета. Таким образом, распоря</w:t>
        <w:softHyphen/>
        <w:t xml:space="preserve">дители и получатели средств федерального бюджета для установления лимита остатка кассы обращаются в орган федерального казначей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 месту своего обслуживания. При этом они представляют Расчет по установленной форме (в 2-х экземплярах)</w:t>
      </w:r>
    </w:p>
    <w:p>
      <w:pPr>
        <w:pStyle w:val="Normal"/>
        <w:shd w:fill="FFFFFF" w:val="clear"/>
        <w:spacing w:lineRule="exact" w:line="240"/>
        <w:ind w:right="24" w:hanging="0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ind w:left="38" w:right="24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ind w:left="38" w:right="24" w:firstLine="288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38" w:right="24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ind w:left="38" w:right="24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ind w:left="38" w:right="24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ind w:left="38" w:right="24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ind w:left="38" w:right="24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ind w:left="38" w:right="24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ind w:left="38" w:right="24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/>
        <w:ind w:left="38" w:right="24" w:firstLine="288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761230" cy="707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707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19015" cy="656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3:07:00Z</dcterms:created>
  <dc:creator>admin</dc:creator>
  <dc:description/>
  <cp:keywords/>
  <dc:language>en-US</dc:language>
  <cp:lastModifiedBy>admin</cp:lastModifiedBy>
  <dcterms:modified xsi:type="dcterms:W3CDTF">2007-08-24T13:07:00Z</dcterms:modified>
  <cp:revision>2</cp:revision>
  <dc:subject/>
  <dc:title>Об осуществлении операций с наличными деньгами бюджетными учреждениями</dc:title>
</cp:coreProperties>
</file>